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40"/>
          <w:szCs w:val="40"/>
        </w:rPr>
      </w:pPr>
      <w:r>
        <w:rPr>
          <w:rFonts w:cs="Arial" w:ascii="Arial" w:hAnsi="Arial"/>
          <w:sz w:val="40"/>
          <w:szCs w:val="40"/>
        </w:rPr>
        <w:t>32ª Reunião do Conselho Nacional de Recursos Hídricos,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16 de dezembro de 2014</w:t>
      </w:r>
      <w:r>
        <w:rPr>
          <w:rFonts w:cs="Arial" w:ascii="Arial" w:hAnsi="Arial"/>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i/>
          <w:i/>
          <w:sz w:val="20"/>
          <w:szCs w:val="20"/>
        </w:rPr>
      </w:pPr>
      <w:r>
        <w:rPr>
          <w:rFonts w:cs="Arial" w:ascii="Arial" w:hAnsi="Arial"/>
          <w:i/>
          <w:sz w:val="20"/>
          <w:szCs w:val="20"/>
        </w:rPr>
        <w:t>(Transcrição ipsis verbis)</w:t>
      </w:r>
    </w:p>
    <w:p>
      <w:pPr>
        <w:pStyle w:val="Normal"/>
        <w:spacing w:lineRule="auto" w:line="240" w:before="0" w:after="0"/>
        <w:jc w:val="center"/>
        <w:rPr>
          <w:rFonts w:ascii="Arial" w:hAnsi="Arial" w:cs="Arial"/>
          <w:i/>
          <w:i/>
          <w:sz w:val="20"/>
          <w:szCs w:val="20"/>
        </w:rPr>
      </w:pPr>
      <w:r>
        <w:rPr>
          <w:rFonts w:cs="Arial" w:ascii="Arial" w:hAnsi="Arial"/>
          <w:i/>
          <w:sz w:val="20"/>
          <w:szCs w:val="20"/>
        </w:rPr>
        <w:t>Empresa ProiXL Estenotipia</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sectPr>
          <w:footerReference w:type="default" r:id="rId3"/>
          <w:type w:val="nextPage"/>
          <w:pgSz w:w="11906" w:h="16838"/>
          <w:pgMar w:left="1701" w:right="1701" w:gutter="0" w:header="0" w:top="1417" w:footer="708" w:bottom="1417"/>
          <w:lnNumType w:countBy="1" w:restart="continuous" w:distance="283"/>
          <w:pgNumType w:start="0" w:fmt="decimal"/>
          <w:formProt w:val="false"/>
          <w:textDirection w:val="lrTb"/>
          <w:docGrid w:type="default" w:linePitch="360" w:charSpace="0"/>
        </w:sectPr>
      </w:pP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 Executivo do CNRH) – </w:t>
      </w:r>
      <w:r>
        <w:rPr>
          <w:rFonts w:cs="Arial" w:ascii="Arial" w:hAnsi="Arial"/>
          <w:sz w:val="24"/>
          <w:szCs w:val="24"/>
        </w:rPr>
        <w:t>Bomdia a todos e todas. Nós estamos dando início à nossa 32ªReunião Ordinária do Conselho Nacional de Recursos Hídricos, na sua segunda etapa, no segundo dia. Hoje destinado a umseminário voltado para o comportamento hidrológico e oferta de água em 2014. O que aconteceu, as lições aprendidas e os encaminhamentos possíveis. Isso corresponde exatamente a uma decisão que foi tomada já há algum tempoatrás e que se consolida, se materializa no dia de hoje. Nós temos aqui ilustres convidados, o Doutor Carlos Nobre, o Doutor Hermes Chipp, Doutor Vicente Andreu e outros colegas nossos da Bacia do Paraíba do Sul, da Bacia do Piracicaba, do Governo do Estado de São Paulo, Rio de Janeiro e Minas Geraisna parte da manhã, e na parte da tarde,depois de analisar e ouvir o que aconteceu na Região Sudeste, nós repetiremos o mesmo roteiro de avaliação para a Região Nordestedo País. Eu gostaria então de dar início aos trabalhos convidando o Doutor Carlos Nobre que, inclusive tem um horário bastante rígido ele hoje vai ter uma reunião de avaliação do quadro climatológico do País, no Palácio do Planalto de modo que eu peço que o Doutor Carlos Nobre seja o nosso primeiro orador para fazer para nós uma avaliação do quadro meteorológico e as respectivas para 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CARLOS NOBRE – </w:t>
      </w:r>
      <w:r>
        <w:rPr>
          <w:rFonts w:cs="Arial" w:ascii="Arial" w:hAnsi="Arial"/>
          <w:sz w:val="24"/>
          <w:szCs w:val="24"/>
        </w:rPr>
        <w:t>Bomdia a todos e atodas. O Secretário me solicitou falar da situação 2014/2015, alguns de vocês vão perceber que issoaqui é uma repetição que nós do Grupo de Trabalho do Governo Federal, envolvendo ANA, Ministério das Minas e Energia, Ministério da Integração, nós nos reunimos regularmente e nós discutimos isso,eu diria atualmente semanalmente. E muitos de vocês conhecem bem esse material que nós normalmente começamos essas discussões com a apresentação do quadro de chuvas, perspectivas e umpouco aqui que os meus colegas de três institutos do Ministério da Ciência Tecnologia e Inovação, do Cemaden, Centro Nacional de Monitoramento e Alertas de Desastres Naturais, o INPI e o INPA. Em Manaus esses três institutos é que produziram todo esse material aqui que eu vou apresentar.Também é porque eu não tenho condições de voltar à tarde. Então, o Secretário Maranhão pediu para eu cobrir as duas regiões que enfrentam e vêm enfrentando situações de escassez hídrica.Eu muito rapidamente vou falar de umdiagnóstico tanto para o Sudeste quanto para o Nordeste,o que aconteceu em 2014. O Nordesteum pouquinho antes de 2012, 2013 e 14, como estão as condições hoje, previsão de tempopara os próximos dias que é um elemento importante, a criticidade do sistema que no Sudeste atingiu umgrau tão elevado que a previsão do tempo acaba sendo uma ferramenta muito importante para monitorar o dia-a-diadessa escassez hídrica.Situação do Sistema Cantareira, o Cemaden tem feito um monitoramento, eu vou falar umpouquinho e depois eu tenho certeza que o Joaquim a seguir vai falar muito mais. Eu só vou introduzir umpouco a questão. Nós estamos numa situação do fenômeno El Niño, impactos previstos no Brasil. E por fim, a previsão climática dos próximos meses, onde essa previsão é possível.Quais são as possíveis causas e prováveis causas da seca da Região Sudeste de 2014?Nós vamos ver, esses gráficos sempre eu mostro desse lado total de chuvas, vocês são toso especialistas, eu preciso falar muito de números, e aqui sempre as anomalias em relação à climatologia. Vermelho, cores mais vermelhas são secos, cores mais para o azul são acima da média, o branco é em torno da média. Então, nós vamos ver novembro um padrão bastante heterogêneo, mas já Minas Geraise impactos do Sudeste já mostrando anomalias negativas.Dezembro nós tivemos esse padrão muito característico com chuvas extremamente acima da média na Bacia do Rio Doce, acima de... Em alguns lugares acima de 400 a 500 milímetros, muitas inundações, mas por outro lado já foi um mês seco do meio de Minas para o Sul, inclusive São Paulo.E o próximo. E janeiro sim, aí janeiro se instalou uma seca de grandesproporções, o vermelho aí mostra anomalias de chuvas de 200, 250 milímetros, praticamente não choveu.Fevereiro, na segunda quinzena de fevereiro choveu umpouquinho mais, mas ainda assim, predominaram essas anomalias acima de 100 milímetros em todo o Sudeste e boa parte do Centro-Oeste. Esse óíndice de seca produzidopelo INPI, só para comparar issocom várias outrassecas, essa aqui é o índice de seca em março de 2014, olhando visualmente nós vamos ver uma seca parecido em 71, mas, olhando mais em detalhee numericamente,essa foi a maiorseca em grande parte do Sudeste, principalmente em São Paulo e parte de Minas, do registro histórico.Mecanismo de chuva é muito simples, normalmente numa linguagem simples quando tem um sistema de baixa pressão na atmosfera nós temos a tendência de ter o movimento ascendente nuvens de chuva, e quando tem uma altas pressão nós temos tendência a movimento descendente na atmosfera. E por que não chove? Porque esse ar aqui é muito seco e ele mistura com o ar da superfície e ele não criacondições de formação de gotas. A mistura do ar muito seco com o ar úmido aqui ela torna umar meio seco, mas não saturado de vapor d’água naquela temperatura para formar nuvem.Essa é uma maneira muito simplificada, uma certa dinâmica. Uma coisa importante também em meteorologia, que nós ensinamos para os alunos logo no primeiro ano é que a atmosfera é tridimensional. Muita gente faz muitos erros de avaliação porque não entende que atmosfera é tridimensional, todo mundo acha que é o vento horizontal que controla tudo, ele leva unidade de umlado para outro, mas na verdade, não é o que acontece é a chuva vem do aspecto tridimensional, sempre precisa ter movimento ascendente em algum lugar, e como essa atmosfera não vai sair da atmosfera do planeta por continuidade de massa, e chega na estratosfera, que a estratosfera é muito quente e, portanto, é uma barreira térmica, esse ar não consegue subir acima da estratosfera que está há 12, 13, 14, 15, quilômetros de altura, por continuidade de massa tudo que sobre tem que descer. Então, se em umlugar está chovendo muito, em outro lugar vai estar chovendo menos. Isso é um mandato da lei da física de conservação de massa. Isso é importante também, quando vocês verem uma região com muita chuva olhem do lado não do lado,não do lado daqui ali, quilômetros, mas olhem na escala da 300, 400, 500.000 quilômetros, vocês vão ver uma região muito seca.Bom, issoaqui é ummapa da pressão, da alta pressão em janeiro de 2014, 31 de janeiro, é uma assinatura do que aconteceu, foi uma alta pressão.Quem olha issoaqui e não olha a data pode pensar que isso aqui é uma circulação de inverno, invernoque acontece isso, alta pressão se estende sobre o continente e fica umperíodo muito longo do estiagem. As frentes frias vêm, passam,trazem ar frio, mas não trazem chuva porque tem um ar muito seco, um ar com movimento descendente que inibe a formação de nuvens.Isso aconteceu no mês de janeiro, é muito atípico, mas umasituação dessas se durasse só 5, 10 dias, não seria mais atípico.Comparem janeiro de 2014, isso é uma cobertura de novos, vocês veem que realmente muito diferente de janeiro de 2013, que é umasituação mais atípica, normalmente os meteorologistas essa banda de nuvens aqui zona de convergência do Atlântico Sul, que elase forma várias vezes durante o verão, da primavera até o verão, issonão ocorreu, com exceção daquela em dezembro que pegou o vale do Rio Doce, não ocorreu mais durante o resto do verão. Uma situação muito distinta e foi bastante único. O sistema de bloqueio que é uma coisa muito conhecida dos meteorologistas, é um sistema de umaalta pressão que fica estacionária, ela não... próximo da Costa da América do Sul, no Atlântico e ela faz com que as frentes frias que vêm do Sul que é o principal mecanismo de chuvas em grande escala, chuva acontece assim, uma pancada de chuva no final de tarde no verão quando está mais aquecido, isso é um mecanismo normal da atmosfera se reequilibrar porque ela é aquecida pela superfície. Mas chuvas realmente que enchem reservatórios e etc. são as chuvas de grande escala e tem que ter um mecanismo de grande escala que organize essa chuva. Na América do Sul o principal mecanismo são as frente frias.Só que quando há um bloqueio a frente ela desvia do bloqueio e, por exemplo,se o bloqueio, essas são situações 1º a 5 de janeiro de 2014, 16 a 31 e 0 a 15. Então, essa situação alta aqui, essa situação é o que configuraa situação de bloqueio, essa alta aqui e essa foi a principal razão de não ter chuva praticamente nenhuma, só que foi um bloqueio continuado e muito longo. Esse bloqueio ele também aconteceu numa região que tinha águas muito quentes, as águas do oceano tiveram dois graus, dois graus e meio continuamente mais quentes nessa área subtropical e o que acontece é que esse bloqueio ele estacionou em cima da água quente, em cima do bloqueio não tem nuvem. Então, mais radiação solar que aqueceu mais ainda o oceano, e essa água quente fez essa alta pressão ficar estacionária. Então, foi uma associação do oceano com a atmosfera causando essa estacionaridade durante um período muito longo. Esse aqui é o número de bloqueiosno Hemisfério Sul que acontecem, bloqueios de cinco dias acontecem um grande número de vezes e vocês vão vendo. Bloqueio de 20 dias é umfenômeno muito raro, esse bloqueio durou 48 dias, não há nenhum registro recente, pelo menos de muitas décadas de umbloqueio que tenha durado tanto, um fenômeno atípico, muito raro e que certamente pegou a todos de surpresa. O que se chamo veranico, aquele períodoseco no meio do verão é normalmente causado por bloqueios, mas eles têm 5, 6, 10 dias, já é um veranico longo e acima de 25 dias não havia nenhum registro. Então, antes de passar para o Nordesteuma pequena síntese,foi um fenômeno muito raro, muito intenso, umasequência de bloqueios de fato do final de dezembro até 16 de fevereiro, quando uma frente friaquebrouesse bloqueio e choveu umpouco mais, mas umperíodo muito atípico e muito longo. Tem a ver com mudança climática?Essa é uma pergunto em difícil, muito difícil responder objetivamente porque eu expliquei para vocês, descrevi o que aconteceu. Então, uma descrição meteorológica, agora, as causas mais profundas, porque esse bloqueio durou tanto? Aí é muito mais difícil explicar e eu não tenho tempode listar e sumarizar para vocês as várias teorias do que poderia ter acontecido. Em algum outro momento, se houver interesse nós podemos fazer essadiscussão, mas a pergunta que todos fazem é: isso é resultado de aquecimento global? A resposta é não sabemos dizer, não é sim e nem não. Porque para poder dizer issonós precisaríamos realmente ter muito mais estudos, com modelos matemáticos e demonstrar que se o planeta não tivesse aquecendo nós não teríamos esse tipo de extremo. Então, esse estudo não foi feito, ele deve ser feito em algum momento, como ele não foi feito nós não podemos afirmar. O que nós podemos afirmar é que o clima ficovariável em um planeta mais quente.Contem com isso. Eu até tenho a oportunidade de falar para vocês de recursos hídricos, não entendam o que eu falar aqui como crítica, mas vocês são o setor que menos incorporou mudança climática nos seus planejamentosde longo prazo comparados com todos os setores do Brasil, comparado com agricultura que já incorporou totalmente, a agricultura brasileiro já está se programando para um planeta mais quente, produção de fruticultura tropical em Santa Catarina, a agricultura está se movendo e várias outras cidades estão respondendo. O setor de recursos hídricos é o que menos tem incorporado, o fato que o clima está mudando, vai continuar mudando, torçamos que a Convenção do Clima tenha sucesso, mas é muito improvável que nós consigamos evitar os cenários mais drásticos de mudança climática. Então, vocês devemse preparar para colocar mudanças climáticas no planejamento de longo prazo de qualquer usoda água e nesse planejamentocontem que as séries não são mais estacionárias, não usem mais a teoria de séries estacionárias no planejamento de vocês, usem teorias de séries não estacionárias, com extremos ficando mais extremos. É issoque já está acontecendo globalmente no Brasil e eu peço, eu tenho a chance de falar para liderança dos gestores dos recursos hídricos do Brasil, que são vocês, levem issoem consideração.O Nordeste, muito rapidamente 2013/2014 nós vamos ver novembro, issoaqui em termos de anomalias, vermelho de novo seco e verde, azul chuvoso, um padrão bastante heterogêneo, choveu bastante aqui e em dezembro, que eu mostrei para vocês, que foi em fenômeno de zona de convergência do Atlântico Sul já janeiro foi muito seco. E vocês vão ver aqui, não vou descrever cada quadro, umpadrão que o aconteceu? Começo umaestação chuvosa no Nordestemais seca e depois ela foi melhorando no fim. Isso foi muito bem previsto pelos modelos de previsão, no fim eu vou terminar essa apresentação com a previsão sazonal e vocês vão ver que previsão sazonal no Nordeste é muito boa. É dos melhores lugares do mundo hoje, existe previsibilidade nessa escala de 2, 3 três meses e essa previsão exatamente ela foi feita que seria no início muito seco da estação chuvosa e depois de março a abril melhorou.Melhorou no sentido de que foi muito melhor do que 2012 e 2013, vocês vão ver agora, mas ainda assim quando nós somamos a chuva da estação como umtodo ela foi heterogênea de média para umpouco abaixo da média, e aí o Joaquim depois vai mostrar as consequências de três anos com chuvas abaixo da média.Aí continuando o resto dos meses, agora já chegando mais perto aqui, já olhando mais para essa região aqui que já chove de outubro para frente. Então, nós vemos ver outubro muitoseco, muito seco mesmo, outubro teve umdesses bloqueios que durou 15 dias, exatamente 15 dias, por isso que ele derrubou as chuvas que já deveriam começar a acontecer normalmente em outubro, novembro já foi muito mais próximo da média. Essa situação em dezembro, de novo uminício de dezembro bastante seco.Esse dado vai até antes e de ontem, eu acho, quando nós chocamos as chuvas, eu acabei de receber no e-mail, mas não deu tempo de incorporar, choveu razoavelmente nos últimos 2 dias, então, o quadro é um pouquinho melhor do que está mostrando aqui. Quando nós olhamos muitos anos essa precipitação acumulada 99/2000, 2000/2001 e assim por diante, até 2007, as cores são essas cores verde, amarelo e vermelho são seca. O próximo não há dúvida de que realmente esses dois anos são os que se distinguem como os mais seco desse período.Esse também, mas com muito menos seca justiça equivalente a alguns outros anos do passado. Então, de fato nós tivemos 3 anos de chuvas abaixo da média, como um todo sendo 2 anos de secas de grandes intensidades em sequência.Faziam muito décadas que o Nordeste não apresentava uma sequência de anos deficientes como os últimos três. Esse é o acumulado da chuva dos últimos 30 dias, o branco é acima de 100 milímetros, a estação chuvosa chegando nesse parte que é típico desse ano. Aqui é mais de 300 milímetros o branco e overmelho até 100 milímetros. O que é típico dessa época do ano, ainda não é estação chuvosa no Norte do Nordeste.Esta é umacomparação, a situação da chuva nesse período 2012/13 e14, e dá para ver claramente essa observada, o que eu já tinha mencionado, seca muito intensa em 2012 e 2013 e já diminuindo de intensidade em 2014 ainda com padrão bastante heterogêneo de chuvas.Esse é um monitoramento que o INPI tem feito já há muito tempo,desde fato de 1999 que é o déficit hídrico durante o período mais chuvoso e esse aqui é o período compreendendo um ano, até 11 de dezembro de desse ano, mostrando ainda essas regiões ainda sofrendo com maior déficit hídrico. Esse é um dado muito importante para a agricultura.Uma sequência, uma animação que vocês estão vendo aqui a data, 2012, e aquestão do déficit hídrico que vocês irão acompanhando umpouco a evolução temporal do déficit hídrico, vocês vão ver esses tons muito vermelho 2012 e 2013, e depois issovai suavizando umpouco em 2014, os vermelhos vão sumindo da imagem, mais ainda assim umnúcleo ali no Norte da Bahia, parte de Pernambuco e Ceará continuam secos. Esse aqui eu mostrei.Esse é um índice também, risco agroclimático, de 2013 para 2014, esse é um indicador desenvolvido pelo Cemaden, que olha umpouco a questão número de dias com déficit hídrico no trimestre mais chuvoso, por Município, indicando ainda uma certa vulnerabilidadeno Norte da Bahia e algumas partes do Nordeste. Esse é o último que eu quero mostrar para o Nordestee ele mostra... esse é um dado satelitário que é um dado de derivado de satéliteque mostra, vamos dizer assim, o estado da vegetação.Se a vegetação está muito seca, está muito úmida, essas cores aqui sãosecos, mais para o verde e azul são úmidos e é só comparar o final de dezembro de 2013, o mesmo índice com o 9 de dezembro.Vocês vão ver realmente que agronomicamente issoaqui está olhando a vegetação.Agronomicamente s resposta é muito diferente.Hidrologicamente talvez a situação não tenha se modificado muito, mas certamente chuvas ainda que abaixo da média, mas melhor distribuição espacial ela em termos de resposta da vegetação é uma resposta diferente no final de dezembro de 2014 em comparação com 2013.Condições e hidrológicas recentes.Essas são a situação das chuvas em novembro, umpadrão bastante heterogêneo, mas não muito quando nós olhamos o Sudeste como umtodo, não muito longe da normalidade, as chuvas se situaramaí entre 80%abaixo da média. Desculpe. 20%abaixo da média e 20%acima de média.Isso foi em geral, novembro foi um mês razoável de chuvas para essa região. Sudeste, o início, vamos dizer assim, a pré-estação chuvosa, outubro foi muito seco pelo bloqueio atmosférico que eu já mencionei. Esse de novo é aquele índice de seca calculado pelo INPI e mostra realmente, não há nenhuma, nessa região, issoé novembro, nenhum grande sinal de uma seca durante o mês de novembro. Isso aqui é o começo de dezembro, o começo de dezembro tem sido... Isso aqui vai até 14 de dezembro, se nós colocarmos aqui 15 que eu também recebi, mas eu não pude acrescentar, melhora umpouquinho, está chovendo umpouco mais nessa região aqui, mas é de novo um padrão heterogêneo, mas tendendo a cores mais vermelhas. O início de dezembro tem sido abaixo da média. Depois eu vou mostrar a falta de sorte desse pequeno local aqui do Estado de São Paulo e Minas, chamado Bacia de Captação do Cantareira, que mesmo dentro desse quadro complexo as chuvas continuam muito abaixo da média, até ontem as chuvas de outubro, novembro e dezembro elas estão 45%abaixo da média no Cantareira. É até umquadro até mais seco do que em outroslocais. Tem chovido, esse é o número de dias, tem chovido praticamente em todo o Brasil de forma regular, menos no semiárido, que ali tem chovido menos, não chove muito nessa época. Então, as chuvas têm sido regulares ainda que em muitos locais abaixo damédia. E rapidamente eu quero mostraras previsões de tempo. Esse aqui é do dia 14,se olhássemos a do dia 15 nós já íamos ver, isso aqui se tornou umafrente friaumpouco mais intensa. Então, tem resquícios dessa frente friaque estão se deslocando para o Norte, ainda provocam chuvas no Norte da Região Sudeste e em parte do Nordeste. Uma próxima frente fria chega aqui nos próximos dias e deve trazer boas chuvas para o Sudeste.Esta é a previsão, essas cores são vermelho e laranja pouca chuva, de amarelo para frente chuvas razoáveis, e verde para frente muita chuva.Esta previsão para os próximos três dias é o resquício daquela frente que eu mostrei pegando praticamente aí uma boa parte do São Francisco, da Bacia do São Francisco, com menos chuvas. Essa é a previsão de 7 dias, e aí sim essa outra frente que está aqui, que eu mostrei, que está aqui hoje, ela chega e começa a trazer chuvas e ela se intensifica muito nos próximos 10 dias. Nós temos analisado muito essas previsões do modelo de previsão de tempodo INPI, eles tendem a superestimar umpouco as chuvas quando formam essa banda de chuvas aqui que muitas vezes ela se forma e os meteorologistas chamam de zona deconvergência do Atlântico Sul quando os volumes são muito intensos, não está certose issoaqui vai se tornar uma zona de convergência do Atlântico Sul, apesar de que os volumes de chuva aqui, 200 milímetros são bastante expressivos. Essajá é uma previsão umpouco mais que vem de em modelo de previsão do tempo dos Estados Unidos, Centro Americano de Previsão, essa chuva de uma semana as cores já não são idênticas, mas azul e verde são mais chuvas.Ali é a diferença de chuvas acima e abaixoda média mostrando a primeira semana com a tendência de chuva talvez um pouco abaixo da média e em parte do Sudeste, do Centro-Oeste acima da média e para a segunda semana, já pegando uma parte daqueles 10 dias da previsão anterior, aí sim bastante chuva. Pode ser que issose torne a primeira zona de convergência do Atlântico Sul, de umlongo, depois de umlongo período. Ainda não há certeza, mas issopode ser que se configure, o que seria uma excelente notícia.É isso, pelo menos, que esse modelo está indicando.Pode pular esse.Situação hídrica do Sistema Cantareira, eu só vou eu introduzir, vocês certamente vão falar mais, mas é só para destacar que boa parte da chuva, quase 50%é nos meses de dezembro, janeiro e fevereiro, nós estamos no período mais chuvoso para esta região. E 72% é de novembro a março. O Cemaden instalou 30 pluviômetros em abril, na parte alta da Bacia, que os pluviômetros do Estado deSão Paulo eles eram mais nos reservatórios,mais na parte baixa.Nos reservatórios e na parte baixa. Aumentou muito a capacidade de monitoramento, são 36 pluviômetros enviando dados em temporeal. Então, issopermite realmente avançar muito sobre o conhecimento do comportamento hidrológico do sistema. A ANA também instalou várias medições de vazão em muitos desses rios formadores. Então, a capacidade de monitorar aumentou muito, mas é uma coisa obviamente muito recente.OCemaden desenvolveu uma modelagem para converte chuva em vazão, modelo hidrológico chuva/vazão, mas eu só quero, nós já falamos muito da seca, o azul aqui e chuva observada, o cinza é a climatologia, mas eu só quero destacar aseca de 2014. Eu não vou repetir, mas eu só quero destacar, issoaqui é o começo da estação chuvosa, outubro, novembro e dezembro. Isso é Bacia do Cantareira, elas foram 25%da média, novembro 80 e elas estão 45% da média, se nós pegarmos esses três meses, a chuva de dois meses e meio até meio de dezembro as chuvas estão 45%abaixo da média. Isso não significaque elas vão ser abaixo da média o resto do verão, mas é muito preocupante, é muito preocupante e em outras palavras não conte com a água do Cantareiraantes da água cair, essa é a mensagem,eu não sou hidrólogo, mas se eu fosse eu acho que essa seria a mensagem que eu transmitiria para as autoridade. E esse dado aqui é o que tem preocupado todo o setor de recursos hídricos, que eu tenho aprendidomuito conversando com eles, essa é a vazão de dezembro aqui, vejam,essa é a vazão média, essaé a pior vazão, a série das vazões mínimas até 2013 que foi totalmente suplantada em 2014, mas olhem a inclinação da curva, a vazão já deveria estar nesse ritmo aqui. No pior ano ela estava nesse ritmo, ela está muito... Subindo muito devagar. O Cemaden fez umas estimativas da vazão para vários cenários de chuva, precipitação na média, essa cor aqui.Azul 50%abaixo da média, vermelho 50% acima da média, verde e laranja 25. Para o reservatório equivalente do Sistema Cantareira,mais Paiva Castro e eu vou dizer umpouco a consequência, esse já é ummodelo que converte chuva em vazão, o modelo hidrológico da Bacia. O que de certo modo, outrodia nós apresentamos issoem uma reunião na Casa Civil e oJoaquim corretamente apontou que esse é até um cenário otimista, acho que ele vai falar umpouquinho mais sobre isso, mas por esses cálculos esse aqui é toda a água do reservatório.Útil, morto I morto II, reserva técnica I, reserva técnica II e é quase mil e trezentos milhões de metros cúbicos. E esses são os cenários. Nós estamos aqui, esse é hoje, ontem, dia 15 de dezembro. Então, esses são os maiores cenários, esse aqui 50%de chuva acima da média, 25%acima da média, a chuva na média, 25% abaixo, e 50%abaixo.Lógico que o fato que choveu 45%até hoje a menos da média nesse início de estação chuvosa, não significa que nós estamos aqui, seria esse o cenário, 45, porque as chuvas podemos aumentar a partir de agora.Mas é preocupante que mesmo dentro de umcenário de chuva na média, nós chegaríamos no final do próximo inverno, setembro do ano que vem, com a chuva esgotada do volume útil. Nós estaríamos numa situação até mais preocupante do que nós chegamos este ano.Isso se chover na média de hoje até setembro, quer dizer, chuva sempre dentro da média,como não há previsibilidade nós não temos como dizer.Esse é um gráfico, tento colocar toda essainformação junto, percentagem do reservatório, preenchimento, esses são os vários cenários para extração, extraçãopara São Paulo mais a vazão a jusante. Eu acho, que se não me engano, Joaquim, nós estaríamos aqui 22, alguma coisa aqui hoje, extração mais vazão a jusante, em torno de 22 ou umpouquinho menos, e aqui os cenários de precipitação acima da média. Se nós pegarmos o começo da estação chuvosa estamos nessa linha aqui, quase 50, é lógico isso não é uma previsão. Mesmo que nós estivéssemos na média que é essa curva aqui, com a vazão de hoje, com a extração de hoje nós chegaríamos a praticamente zerando, chegando aí no volume útil, no final de setembro e lógico, os cenários todos com precipitação acima de média são muito favoráveis, mas nós temos que nos preocupar logicamente com esse cenário. Todos esses pontos aqui são dessecamento total do reservatório.Em outra palavras, talvez como medida de precaução São Paulo deveria ter umaredução drástica do consumo, impossível prever, issoque eu quero deixar bem claro para vocês, é impossível prever com meses de antecedência como serão as chuvas doSudeste como um todo e para São Paulo em particular. Então, se alguém já tivesse contado com a chuva média de outubro, novembro e dezembro, já estava no prejuízo. Então, essa talvez a mensagem importante para São Paulo. Situação do episódioEl Niño. O El Niño é um fenômeno de aquecimento das águas aqui do pacífico equatorial, ele causa uma sériede impactos climáticos, no Brasil o mais notáveis são umaindução de umaseca da estação chuvosa do Norte e do Nordeste,Norte, Centro e Leste da Amazônia, numa grande área, uma tendência de chuvas acima da média aqui no Sudeste da América do Sul, não chegando a São Pauloe Sudeste do Brasil, só de Santa Catarina, vamos dizer assim, Oeste do Paraná, Santa Catarina, umpouco de Mato Grosso do Sul e até parte da Argentina, Uruguai e Paraguai. Esse impacto aqui é menos notável, não é todo ano que acontece o ano de El Niño, o impacto nas secas do Nordestetambém não é todo ano, mas é mais característico. E também quando o El Niño é muito forte o verão no Sudeste é muito quente. Então, esse é El Niño está se desenvolvendo, vocês estão vendo a temperatura da água vermelha umgrau mais quente, que a média que está se caracterizando o El Niño nós devemos esperar umEl Niño para os próximos meses entrando no ano que vem. Esse aqui é umaprevisão de... Aqui o aumento da temperatura de vários modelos, esse é o modelo acoplado ao oceano atmosférico do INPI, esse é o modelo americano, eles não são idênticos e eles fazem N simulações, cada linha dessa é uma simulação para o futuro, issoaqui é trimestres, aqui é dezembro que é observação, dezembro, janeiro e fevereiro. Janeiro e fevereiro e março, assim por diante. Não. Esse aqui é mensal, outubro, novembro, dezembro e janeiro. Então, basicamente eles estão indicando umatendência de ummodelo brasileiro menos de El Niño, o modelo americano mais de El Niño, mas de qualquer modo aqui são N modelos e eles indicam uma tendência de um El Niño fraco, por exemplo, probabilidade de ter umEl Niño janeiro, fevereiro e março é da faixa de quase 60%. Por esse outro cálculo. Então, nós devemos ter realmente umEl Niño fraco a moderado, com alguns impacto talvez no Norte do Nordestee no Sul. Essa é o último ponto que eu quero trazer.Essas são as chuvas de dezembro, janeiro e fevereiro, logicamente essas faixas sempre com muitachuva aí, essa cor aqui acima de 1000 milímetros, acima de 700, 600, 800 milímetros, acima de 200 milímetros por mês em toda essa grande região. E essa é a previsão, esse Grupo de Trabalho que o Ministério da Ciência Tecnologia e Inovação criou no ano passado envolvendo INPA de Manaus, o INPI e oCemaden, todos os meses esse grupoeu reúne, vaie reunir agora na quinta-feira, dia 18, e analisa todos os cenários possíveis para os próximos meses, os modelos numéricos, e aí lança uma previsão.Essa é a previsão do mês passado, tanto é que dezembro, janeiro e fevereiro, agora eles vão lançar a previsão janeiro, fevereiro e março, mas no mês passado em função do El Niño essas probabilidades, essa região umpouco mais seca, essaaqui é acima da média, na média e abaixoda média. Então, tinha aí 80%de ser mais seco, essaregião 75%de ser mais seca e esta região 65%de ser um pouco mais chuvosa. Então, o quadro climático e eu vou agora para as minhas conclusões.Então, conclusões, a estação chuvosa no centro do Brasil, incluindo Oeste da Bahia e oSul do Piauí, essa que a estação chuvosa começa em outubro, novembro, elas tiveram em torno de média histórica para a maior parte do Brasil com bastante irregularidade espacial. A quadra chuvosa ela normalmente é fevereiro e abril no semiárido, nós ainda não estamos falando dela.Em 2014, ele foi menos deficitário, mas ainda assim elese soma a 2 anos de grandes secas e oarmazenamento hídrico está bastante baixo. Se o El Niño se acentuar, então, nós vamos ter que olhar o Nordestecom uma atenção, vai acontecer uma seca em 2015 no Norte e Nordeste? Não sabemos ainda. No Norte e Nordeste, nós vamos começar a dizer aí a partir dessa reunião climática que vai acontecer na quinta-feira, alguma coisa para a estação chuvosa do Norte e do Nordeste, porque o Norte e Nordesteeles têm umcontrole do pacífico do El Niño, mas ele tem o controle principal do Atlântico, se o Atlântico está favorável, quer dizer, águas quentes próximas à costa do Nordestee mais frias ao Norte do Equador, no Atlântico é um ano que normalmente chove bem. Então, nós temos que esperar umpouquinho, mas há sim umapreocupação de, vamos dizer assim, não há hoje nenhuma previsão de um ano de muita chuva no Norte e Nordeste, que é o que seria necessário para recuperar os reservatórios e para ter um bom ano agrícola. Essa previsão por enquantoela não existe, não é possível prever que possa acontecer uma seca como 2012 e 2013 também não é possível dizer issohoje, mas não há uma previsão de um ano de chuva superabundantes.Já falei o episódioEl Niño, ele deve afetar umpouco a chuva do Nordeste,a depender dos condições do Oceano Atlântico e também as chuvas do Sul, de novo e infelizmente a previsibilidade para o Sudeste ela é muito baixa e eu só quero fazer um pequeno comentário... Bom, deixa-me terminar depois eu faço um pequeno comentário. A situação hídrica do Sistema Cantareira, hoje dia 16 de dezembro é muito preocupante, é crítica, e quando nós olhamos, a Academia Brasileira de Ciênciasrealizou umas 3 semanas atrás, tivemos representação da ANA e de vários especialistas brasileiros no assunto água como umtodo, e vocês vão ver, nós estamos finalizando as conclusões que serão divulgadas amplamente nos próximos dias, mas alguns desses especialistas eu achei muito interessante ver, eles trouxeram os códigos de decretar emergência para várias cidades do mundo, e várias cidades que passaram situações muito recentes deseca, por exemplo, Barcelona 2006, 2007, 2008, Califórnia agora e todas as cidades já tinham decretado estado de emergência numa situação hídrica muito melhor do que São Paulo está vivendo hoje. Então, eu não sou especialista,até me sinto mais tranquilo para dizer porque não sou hidrólogo, não tenho a responsabilidade de falar sobre isso, os meus colegas aqui têm, mas eu acho que São Paulo já deveria ter decretado emergência, essa é uma visão de um não especialista,eu sei que têm pessoas de São Paulo aqui, mas compara com Barcelona 2006, 2007 e 2008, compara com Califórnia. Então, talvez eu não sei o que é diferente ainda em São Paulo que não decretou emergência.Só falar uma coisa aqui que chama muita atenção. As pessoas falam, e será o meu último comentário, por que é tão difícil fazer previsão de longo prazo para o Sudeste? Na verdade, eu vou inverter essa questão. O Sudeste funciona na questão da previsibilidade como qualquer outra região do planeta. O que é atípico é você ter previsibilidade para algumas regiões em escalas como o Norte e Nordeste, ou em anos de El Niño o Sul do Brasil, porque a atmosfera é muito variável e ela muda de umdia para o outro e ela não tem memória porque a atmosfera ela não consegue lembrar o que aconteceu antes. O oceano lembra, se você tem umpadrão de temperaturas mais altas, porque o oceano armazena muita energia na forma de calor, de energia interna. Então, o oceano, umpadrão de temperatura ele se mantém, ele pode durar meses, o El Niño dura 12 meses, 15 meses, o Atlântico quando tem umpadrão desse de temperatura mais alta aqui, mais baixa ali, dura 3 meses, a escala, o tempodessas anomalias de temperatura. A atmosfera não, ela muda de um dia para o outro, ela é muito rápida porque ela é muito leve, qualquer calor que você coloca na atmosfera ela muda os ventos e muda os padrões. Se sabe desde 63, num estudo clássico do professor Edward Lourenze do EMT, que previsão de tempotem um limite teórico que são duas semanas, é difícil bater esse limite. Nós conseguimos, às vezes,dizer alguma coisinha, umpouquinho mais, umpouco menos. Então,essa é a norma. Então, é muito difícil prever além de algumas semanas.E, portanto, o que nós conseguimos de tendência climática para o Nordeste,umpouco para o Sul, isso que é anômalo, que tem a ver com o oceano.Aí pergunto, porque oSudeste está do lado do Oceano Atlântico? Por que o Oceano Atlântico não está controlando? O clima do Sudeste nós consigamos olhar o Oceano Atlântico e fala: “vai acontecer issono Sudeste”. Porque as variaçõesdo Sudeste têm menos a ver com o Oceano Atlântico, como, por exemplo, as chuvas do Nordeste, elas têm a ver com a máxima extensão das frentes frias, têm frentes frias que se saem logo para o oceano e chove mais no Sul e Sudeste, e têm outras que vão até o Sul do Nordeste,e tem a ver com azona de convergência do Atlântico Sul. Esse fenômeno meteorológico nós não conseguimos prever com antecedência quantos desses episódios vão acontecer, se vão ser intensos como aquele de dezembro de 2013, se eles vão estar umpouco mais ao Norte, se vão estar um pouco mais aoSul, isso é impossível hoje prever umgrande prazo. No futuro, talvez se consiga melhorar, mas não é possível hoje fazer e também nãose deve esperar que nós vamos ter uma previsibilidade para esse tipo de regime, que alguém vai dizer como meses de antecedência como será o Sudeste do próximo ano. Então, hidrologia, recursos hídricos, trabalhem com essa incerteza, é umdado que não há possibilidade de prever com segurança além de algumas semanas.Em resumo, Secretário, era issoque eu queria dizer. Muito obrigado a to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Palma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 Executivo do CNRH) – </w:t>
      </w:r>
      <w:r>
        <w:rPr>
          <w:rFonts w:cs="Arial" w:ascii="Arial" w:hAnsi="Arial"/>
          <w:sz w:val="24"/>
          <w:szCs w:val="24"/>
        </w:rPr>
        <w:t>Eu queria agradecer ao professor Carlos Nobre por esta excepcional apresentação. E eu queria convidar o Doutor Joaquim Gondim, como o Doutor segundo apresentador, lembrando que em seguida nós teremos o Doutor Hermes Chipp, da ONS, também fazendo esse quadro geral brasilei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AQUIM GONDIM (ANA) – </w:t>
      </w:r>
      <w:r>
        <w:rPr>
          <w:rFonts w:cs="Arial" w:ascii="Arial" w:hAnsi="Arial"/>
          <w:sz w:val="24"/>
          <w:szCs w:val="24"/>
        </w:rPr>
        <w:t>Bomdia a todos. É sempre difícil falar depois do Carlos, porque oCarlos fez uma brilhante apresentação, abordando de umamaneira geral o que está acontecendo no nosso País este ano, e apontando cenários futuros. A nossa apresentação ela diferentemente da dele vai ser dividida em duas partes, umaparte pela manhã que é a questão daseca na Região Sudeste e à tarde a questão daseca na Região Nordeste.Antecipo que para não dividir o São Francisco em dois eu coloquei a apresentação do são Francisco para a Região Nordeste. Então, não sintam falta do São Francisco agora,Três Marias porque ele vai estar integralmente contido na parte de tarde na Região Nordeste. Bom, eu gosto de começar a minha apresentação por esse quadro. O que é esse quadro?Quem já assistiu alguma apresentação minha já deve ter visto um50 vezes.De umlado nós temos as disponibilidades hídricas naturais, do outro lado nós temos as demandas. No tempo,parte da disponibilidade e eu não estou nem falando ainda de mudanças climáticas esse tipo de coisa.Parte de disponibilidade hídrica natural é perdida por problemas de poluição. O que diminuo a nossa disponibilidade efetiva. Por outro lado os usos, as demandas são crescentes, todo dia nasce uma criancinha, esse ano Joaquim, o meu filho. Então, todo ano nasce uma criancinhas, todo dia aumenta a questão de área irrigada, aumenta os usos consultivos e mesmo os não consultivos também que bloqueiam de certa maneira os recursos hídricos, o que faz com que o balanço entre oferta e demanda se não incorporar umavariável nova que é a questão da reservação, ela vai ficar muito complexa por conta de que cada dia mais nós vamos precisar guardar água do período chuvoso para usar nos períodossecos.Guardar água dos anos chuvosos para utilizar nos anossecos.Então, essa é uma coisa importante. E quando entra uma variável nova que é a questão das mudanças climáticasonde a variabilidade do clima fica mais extrema, então, issoaumenta. Então, há que ter uma discussão ampla sobre a questão de reservação.Esse é um ponto importante, só esse é uma nova apresentação, uma nova discussão. Bom, começando pela questão de São Paulo, que vamos ter uma apresentação depois da equipe de São Paulo, mas de umamaneira geral São Paulo, o Cantareiraexistem outras sistemas que compõem o abastecimento de São Paulo. Nós vamos falar especificamente do Sistema Cantareira. O Sistema Cantareiraele é formado por uma sériede reservatórios que têm dupla dominialidade, o principal Jaguari. É um rio, o Rio Jaguari é oumrio que vem de Minas. Então, esse reservatório ficano rio de domínioda União.Depois tem o Jacareí interligado por umcanal e depois tem umtúnel, e depois vem para o reservatório de cachoeira, reservatório que têm suas nascentes do Rio Cachoeira, em Minas, rio de domínioda União. Um outro túnel vai para o Atibainha, do Atibainha outro túnel passa para a bacia do Alto Tietê e aí vai para uma sequência de bombeamentos, reservatório de Água Clara, Eta do Guaraú e cidade de São Paulo. Bom, então, a primeira coisa é o sistema é complexo, envolve domíniosdiferentes e envolve profunda.Segundo, esses túneis eles são construídos no lago do reservatório. E os túneis construídos no lago do reservatório são construídos em cotas diferentes, por exemplo, das cotas das tomadas d’águas que alimentam os rios. Então, em tese são mecanismos diferentes de transferência, para a bacia tem determinadas cotas, para o sistema integrado tem outras cotas de funcionamento. E convencionou-se trabalhar com as cotas que alimentam os túneis como sendo os reservatórios, os volumes úteis dos reservatórios.Isso é importante. Então, nós temos nascentes em Minas, principais, integraçãocom a Bacia do Piracicaba a partir de liberações desse Sistema Cantareira. Bom, essa é a história do Sistema Cantareira.Começado no seu enchimento e o ponto onde nós estamos hoje.Passando por essa linha vermelha que é a linha que dá operação do reservatório por gravidade totalmente, aqueles túneis funcionando por gravidade. Então, nós podemos ver a partir desse quadro que a partir de umdado momento nós estamos trabalhando abaixo da gravidade no sistema que abastece São Paulo, não no sistema que alimenta o rio da Bacia Piracicaba. E o que significa isso?Significa que o sistema tem umacapacidade máxima de algocomo umbilhão quatrocentos e noventa e dois milhões. Essa é a capacidades de acumulação dos reservatório.Em condições normais, ficava como abaixo da capacidade dos túneis quinhentos e dez milhões incorporando o Paiva Castro, sem incorporar o Paiva Castro quatrocentos e oitenta e cinco milhões.Desses quatrocentos e oitenta e cinco milhões, através de ações do Governo do Estado de São Paulo, foi possível aumentar, tirar desses quatrocentos e oitenta e cinco, duzentos milhões, ficando somente o volume abaixo dos níveis operacionais dos túneis, algocomo duzentos e vinte e sete milhões para o total e duzentos milhões para o sistema equivalente, formado com reservatório só da Bacia do Piracicaba. Hoje nós temos como volume total da parte de gravidade algocomo seis milhões, da parte possível tirar por bombeamento algocomo sessenta e seis milhões. Então, no total nós estamos somando os dois com os quebrados, setenta e três milhões de capacidade de transferência para o sistema metropolitano, incluindoo Paiva Castro e setenta milhões sem o Paiva Castro. Bom, e é importante colocar, aquela chuva que caiu como ela rebateu na questão das afluências aos reservatórios. Esse quadro, se alguém conseguisse ler ele diz o seguinte, aqui tem os dados históricos, exemplo, a mínima histórica de 83, 84, anos de idade era da ordem de 24 metros cúbicos por segundo.Em 2014 chegou a 14.Bom, issosignifica uma média de 63.Significa isso.Significa que aqui eram as mínimas históricas, as médias e as máximas. Então, nós estávamos chegando a 14 quando a mínima histórica estava em um nível muito maior. Então, a partir de janeiro, o sistema ele está com umnovo patamar de mínimas, mas não é um novo patamar de mínimas que não é próximo desse aqui, é um novo patamar de mínima que é, em muitos casos,metade e até mais de metade das mínimas históricas. Esse ponto é um ponto importante no sentido de que ele vai no futuro, em umarediscussão do sistema, ver como esseponto, esse ano vai ser incorporado na curva, porque se todo o sistema a partir de agora for considerado para proteção para essa atualseca, significa que o sistema tem que operar sempre muito mais cheio, ou seja,menos vazões para todos os usuários. É umponto importante. E como o sistema está hoje?Todos os dias nós publicamos, a partir de informações recebidas da Sabesp, as vazões que entram e saem e os volumes acumulados no sistema.Ontem o sistema estava transferindo do Sistema de Piracicaba para a Bacia do Alto Tietê, que é o chamado túnel 5, nós estávamos transferindo 16 metros cúbicos/segundo e aestação lá de Águas Claras estava transferindo para São Pauloalgocomo 18 metros cúbicos/segundo.Em média nesses primeiros 15 dias de dezembro, a média de transferência do túnel 5 é de 16 e a média de transferência para São Paulo de 19. A média de transferência para as Bacias Piracicaba é da ordem de dois e meio ontem, mensal 3,29. Então, somando esses dois números vai aparecer aqueles 22 e vinte e dois e pouquinho que nós estávamos falando de demandas, que o Carlos falou. Então, qual é oponto importante?É que em algum momento foi necessário então, a partirdo lago do reservatório que a capação era normal aqui, fazer esse tipo de obras.Essas obra foram feitas em reservatórios que eu falei basicamente o Jacareí e o Atibainha, reservatórios de domíniodo Estado deSão Paulo, com autorizações tanto pela parte do órgão gestor do Estado de São Paulo e aí como também por parte da Cetesb, quanto a questões ambientais. E qual é oponto de discussão? O ponto da discussão, além disso, é que nós temos no ciclo do saneamento essa imagem que as pessoas que não convivem, que estão fora do Brasil e não entendem o sistemática de umamaneira mais ampla diz, mas passa umrio por dentro de São Paulo, passa Tietê. Então, é uma grande discussão e o que acontece? A poluição cada dia mais faz com que as cidades tenham que procurar água o mais distante possível para trazer a água de boa qualidade em função de inviabilidade pelo menos momentânea de captação nos locaisperto. Então, o que o Carlos falou é que o Sistema Cantareirahoje ele está na segunda etapa de reservas estratégicase aposição que a Agência tem colocados é que tem que se adequar à quantidade de água disponível com as demandas, e issoexige de alguma maneira umrepensar na operação do sistema para que essas previsões de curto prazo, que é exemplo dezembro, dezembro os modelos que o Carlos apresentou, se vocês tivessem prestados atenção no detalhe, ele dizia que a vazão afluente ao Sistema Cantareiraprevisto para o pior cenário que ele apresentou que e aquele de 50%da chuva da média dava, 20 metros cúbico por segundo. E quanto está dando hoje?Até hoje está dando 10. E para ter uma média de 20, estando hoje no dia 15, tendo dado 10, os próximos 15 dias não é chegar a 20 tem que chegar a 30 para somar e dar na média 20.Então, cada dia mais fica difícil de pensar, por exemplo, que dezembro se atinge o patamar de 50% da chuva. Então, esse é um ponto importante e que merece uma atenção especial. E o Patrick que vai falar na sequência, vai falar das medidas que estão sendo discutidas sobre como conviver com a situação que é de muita tensão. O Carlos nos deu um destaque especial, mas existe umabacia muito próxima daBacia do Cantareira, que é a Bacia do Paraíba do Sul, que se vocês pensarem o Cantareiraestá aqui, significa que os reservatórios de cabeceira eles têm muito proximidade e aseca que está acontecendo no Cantareiranão se reproduziuno Paraíba Sul com a magnitude que foi, mas também está provocando chuvas e, consequentemente, vazões abaixo daquelas que que tradicionalmente chegam ao sistema. E só para lembrar, aqui em Santa Cecília é feita aquela transposição de águas para o Rio de Janeiro, para o Rio Guandu, que abastece a região metropolitana do Rio de Janeiro. Esse é o sistema de reservatórios.Ele diferentemente do Cantareiraele tem uma predominância de reservatórios da União, à exceção de umrio principal chamado Jaguari, também que tem um reservatório de domíniodo Estado de São Paulo. E ele tem características importantes que têm que ser colocados também.De novo, quando se fala nos volumes úteis do Sistema Paraíba do Sul, nós estamos de novo nos referindo a volumes úteis para geração de energia elétrica, que esse é um ponto importante. Porquê? Porque como ele foi construído e operado pelo sistema elétrico osseus níveis de operação eram níveis fixados por normativos do setor elétrico o que significa isso? Significa que da capacidade máxima de 7.2 bilhões de metros cúbicos nós temos algocomo 2.9 bilhões de metros cúbicos abaixo dos níveis mínimos operacionais do setor elétrico. E temos umvolume de algocomo 4,3bilhões de metros cúbicos como volumes úteis.Esse é um ponto importante porque vai aparecer na discussão alguma necessidade de se aprofundar os estudos com relação à utilização desses reservatórios a níveis inferiores ao mínimos normativos do setor elétrico. Hoje como nós estamos? O sistema hoje está com 2.4%do seu volume útil. Como a ONS vai fazer apresentação depois e deve ter o dado do dia 15, talvez esteja até menos, mas em tese esse é o dado que nós temos.Alguns reservatórios principais como Paraibuna, 1%, 2.8 Santa Branca, Jaguari 4%e Funil 6%. Então, é umasituação preocupante e de muita atenção no sentido de termos umacompanhamento maior.Também vai ser falado pelo Patrick o que tem sido feito em termos de redução de vazões no sentido de que daqueles, por exemplo, para a cidade, pra o Sistema de Guandu onde tradicionalmente em média se transferia algocomo 140, 144, se baixou no primeiro momento para 190, num segundo momento nós estamos com algocomo 160 por conjunto como umtodo, e para o Guandu algocomo 109, daqueles 144 que normalmente se transferem. E esta é a queda.É a queda, embora já tenhamos avançado no período chuvoso, poucos os reservatórios do sistema conseguiram estabilizar, e ainda não houve a mudança de tendência que esse é o principal.A mudança de tendência de sair de umperíodo de caimento para umaumento de inflexão procurando reencher os reservatórios, embora operando a níveis, os mais baixos que nós já praticamos. E esse é caso a caso. Paraibuna, você vê que no limite ele praticamente começa umpouco a estabilizar, mas muito de leve.Santa Branca, Jaguari,e esse é o mais variável porque ele tem, é um reservatório pequeno e tem uma zona de contribuição incremental entre os principais reservatórios que guardam água e ele, significa ativo, então, ele tem uma flutuação maior.Ele aparentemente tinha começado a ter uma recuperação, mas nessas últimas semanas em que pese aquela previsão de termos chuvas nesse fim-de-semana, não se configuroue ele está caindo acentuadamente. Bom, e aí explicando umpouco tecnicamente isso,esse é o nível, a tomada d’água, esse é o nível que o setor elétrico... Essa é a entrada da água, considera como o seu nível operacional. E esse é o nível de fundo desse dispositivo. Então, há uma discussão de quanto seria possível tecnicamente ser rebaixado esse reservatório com todos os problemas que decorrem de rebaixar reservatórios. Então, esse é o ponto. Então, é possível trabalhar em umnível que está sendo discutido e Patrick vai falar um pouco, que é uma continuidade de umplano de ações de contingência que já vêm sendo praticado desde o começo do ano.Hidrioeletricidade, para não ficar só nesses dois sistemas, a hidroeletricidade ela tem um impacto importante porque muitos dos principais reservatórios do País estão nessa Região Sudeste. Então, esse é uma região importante que sempre o setor elétrico coloca para nós onde é importante chover. Então, onde é importante chover.Existe uma região que são as nascentes do Tocantins, as nascentes do São Francisco, as nascentes dos principais rios grandes, Paraíba, e outros,que é onde têm se concentrar a chuva que recupera reservatórios.Todos os dias a ANA publica no seu site a situação de cada reservatório do País e pode ser acessada essa informação diária, para cada que tem interesse específicona sua região possa ter o detalhamento. Esse quadro mostra as cotas Minas mínimas, cotas máximas e volume morto e todos os dados relativos à operação diária dos reservatórios. Bom, como não podia deixar de ser, com a queda do nível dos reservatórios acontece conflitos pelo usoda água. Um dos mais falados e mais importantes têm sido a questão da geração e da navegação. E issose dá principalmente na região da Bacia do Tietê Paraná onde dois reservatórios foram deprecionados, haviam obras previstas pelo setor de navegação que não tinham sido ainda realizadas, que são derrocamentos, algumas coisas disso, tirando pedragem de rios e que dificultava ainda mais a navegação fazendo com que os níveis dos reservatórios tivessem que ficar operando em níveis mais altos. E issofez com que essa principal hidrovia do País que é a hidrovia do Tietê Paraná se encontre hoje de certa forma em condições inadequadasde navegação.Outros usos,questões que sempre aparecem em momentos de escassez e que têm sido necessariamente vistos são os conflitos entre os setores, abastecimento com irrigação, geraçãode energia com irrigação. Então, são conflitos que se aprofundam no momento de escassez. Então, nessa lógica, essa era uma apresentação inicial, as questões regulatórias vão ser abordadas pelo nosso colega da ANA, o Patrick, em umsegundo momento que vai detalhar o que a Agência tem procurado fazer e que está fazendo para administrar essa situação de uma atenção que nós estamos passando hoje.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Palma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 Executivo do CNRH) – </w:t>
      </w:r>
      <w:r>
        <w:rPr>
          <w:rFonts w:cs="Arial" w:ascii="Arial" w:hAnsi="Arial"/>
          <w:sz w:val="24"/>
          <w:szCs w:val="24"/>
        </w:rPr>
        <w:t>Eu agradeço, Joaquim, a sua exposição pormenorizada da situação dos reservatórios, e convido, então, o Doutor Hermes Chipp, operador nacional do sistema para apresentar a sua visão da geração de energia da operação dos reservatórios do setor elét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ERMES CHIPP (ONS) –</w:t>
      </w:r>
      <w:r>
        <w:rPr>
          <w:rFonts w:cs="Arial" w:ascii="Arial" w:hAnsi="Arial"/>
          <w:sz w:val="24"/>
          <w:szCs w:val="24"/>
        </w:rPr>
        <w:t>Bom dia a todos. Houve uma aula aqui dos Carlos em termos de previsão de tempo, não diria nem de clima. E agora do Joaquim no eu diz respeito a recursos hídricos. Eu não sou da área de recursos hídricos, mas eu sou cliente desse processo que o Joaquim terminou aqui, de conflito entre setor elétrico e recursos hídricos. Eu acho que esse ano foi um ano especial para todos nós, que caracteriza. Secretário, umanecessidade, em minha visão, de uma integraçãomuito maior dos processos, eu vou falar de processos, o que eu vivi este ano e o que eu acho no final, algumas sugestões e querendo agradecer a também, é a primeira vez que nós somos convidados a participar da reunião desse Comitê.Eu espero vir outras vezes, se não puderser um convidado permanente porque eu acho que essa integração tem aumentar. Para nós trabalharmos de forma mais preventiva e não corretiva.Vocês vão ver aqui os vários problemas que nós enfrentamos na justiça e operando o sistema, como o Joaquim disse agora, o Paraíba com 2.4%, tem que vir chuva. E hoje ainda continua 2,4 aproximadamente, que ele falou, está ainda 2,4, Paraibuna que caiu de 1.02 para 0.94, mas equivalente ainda está 2,4 que o funil aument9ou umpouquinho. Então, o que eu vou mostraré de processos, o que aconteceu e essa experiência, e as lições aprendidas.Sobre issoaqui o Carlos já falou, desde 12 até dezembro de 14, mas nós focamos aqui no período mais crítico que foi esse período de janeiro e fevereiro de 14, com aquele sistema que ele mostrou de alta pressão, que em umtemporecorde de praticamente 50 dias ficou ali, ficou parado aqui nessa parte do litoral no Atlântico da Região Sudeste e Centro-Oeste, sem chuva praticamente nenhuma. Em março ele começou a se enfraquecer e começaram as chuvas, embora de baixa intensidade ao longo do ano inteiro. E quando se fala em afluência eu vou mostrar depois para vocês terem uma ideia e deixar registrado o que representou em termo de afluência essas chuvas baixas este ano.Ele pulou um slide que eu estava doido para ver, mas ele estava com pressa, que é um slide que aparece a previsão de chuvas das 4 próximas semanas, porque a reunião é 10h30 também não vou estar, e onde tem uma... É o Eta associado ao modelo global e é o que eu tenho acompanhado mais deperto, por semanas, as 4 próximas semanas.Então, aí é um retrato para ficar para vocês das afluências esse ano de 14 até novembro. Olhando o Sistema Sudeste, destacandoo sexto pior com 66% e oNordesteo pior com 43%.Várias bacias com o segundo pior, o grande pior, Paraíbao segundo pior, duas das principais bacias do Sistema Sudeste, Paraná até Ilha Solteira segundo pior.Então, enfrentamos um ano de escassez.Qual foi a estratégia de operação adotada quando nós percebemos o final desse período úmido como é que nós teríamos que trabalhar para garantir o atendimento. E aí se início umprocesso intenso com vários de vocês, não só agentes, como ANA,Ibama, Ministério do Meio Ambiente, Ministério de Minas e Energia, enfim, uma sériede órgãos para poder trabalhando corretivamente em caráter de emergência que é o que eu não acho bom. Bom, então, qual foi a estratégia? Quando nós percebemos o final do período úmido e que chegamos a 38,8%nós definimos que tínhamos que preservar o armazenamento do Reservatório de Cabeceira, Rio Grande, Paraíba, Tocantins e São Francisco, utilizando todos os recursos térmicos e energéticos, visando garantia desse atendimento. Para issohouve a necessidade das seguintes medidas: redução da bifluência mínima de Três Marias,de forma gradual, no relatório de inventário de reduções hidráulicas é 500 metros cúbicos por segundo, de 500 estamos hoje em 120 metros cúbicos por segundo, com a finalidade de preservar os seus estoque e garantir os requisitos de uso múltiplo de água a jusante, até chegar ao novo período úmido que foi agora, uma estação chuvosa, um pouco abaixo da média, até agora, mas com expectativa, como o Carlos mostrou, de chegar à média, algumas bacias até acima da média. E requisitos de uso múltiplo, principalmente captação na cidade de Pirapora e abastecimento do Projeto Jaíba à jusante de Três Marias. A redução da defluência de Sobradinho para 1100, visando a preservação dos estoques armazenados na bacia e agora umasolicitação, já umaautorização da ANA para que a Chesf faça os testes, por solicitação do Ibama para poder reduzir par 1000 metros cúbico por segundo em períodos de baixoconsumo, que é de 00h00 às 6h00 nos dias úteis e sábados e todo o domingo, para poder utilizar todos os estoques e ao entrar o armazenamento. Flexibilização dos níveis mínimos na hidrovia Tietê/Paraná, até a interrupção da navegabilidade. E aí umtrecho a jusante visando uso pleno dos estoques de Ilha Solteiras e Três Irmãs procurando guardar lá em Furnas e Borcação. Flexibilização da efluência mínima de Jubiá, Porto Primavera, e Caconde, administrando essa defluência com a incremental de Itaipu para poder atender potência com a geração de Itaipu. A redução da vazão de Santa Cecília, o Joaquim já mostrou com todos os detalhes, Paraíba do Sul chegando a 160, o gráfico vai mostrar melhor. E depois a execução das obras de captação da travessia de balsa no Reservatório de Mascarenhas, que tem um armazenamento mínimo de 75%e aprimeira usina a jusante de Furnas, eu conheço armazenamento mínimo, você não consegue preservar estoque em Furnas, a montante, nós tivemos que trabalhar para flexibilizar esse nível. Operação e Itaipu que tem um nível mínimo e nós conseguimos a chegar 216 metros, flexibilizando esse nível do reservatório e flexibilização também da geração mínima em unidade geradora de usinas hidrelétricas durante o período de carga leve mínima, minimizando a inflexibilidade da geração hidráulica nesse período. Então, essas medidas foram frutos de articulação e trabalho conjunto entre s Agências Reguladoras Ana e Aneel, Ibama, o MME, o MMA, agências setoriais, os comitês para compatibilizar. No Rio de Janeiro aSecretária de Energia, estava aqui o Carlos Portinho, e para compatibilizar os requisitos energéticos àqueles associados ao uso múltiplo e osrequisitos ambientais. Então, esse é o quadro, nessa coluna aqui nós temos a restrição em regime normal de operação, são as restrições que são regras definidas por Resolução da Agência Nacional de Águas, as maioria delas, outra por contrato de concessão, ali o motivo e ali a flexibilização que se conseguiu chegar até agora enquanto não começava a estação úmida, agora começou nós estamos esperando ela se firmar para poder voltar e reanalisar essas medidas para ver o que pode retornar para poder atenderos outros usos da água.Exemplo de reservatórios, eu tenho mostrado essas curvas, mostrei no Comitê de Monitoramento, para mostrar o seguinte, em azul, aqui Três, alia a defluência de 500, como a tabela mostrou, e depois as reduções gradativas de defluência mínima chegando até 120.Tudo isso fruto de reuniões,problemas com a justiça, quer dizer, umprocesso desgastante para você chegar a umdenominador comum nessas situações.Aqui foi um armazenamento verificado em Três Marias, final de novembro, em 26 de novembro, e aqui, se nós não mantivéssemos nem o 500, o 350, ali teoricamente chegaríamos a menos 20, quer dizer, atingiríamos 0 em 14 de agosto. Então, para vocês verem a importância desse trabalho que esses órgãos produziram este ano.Aqui a participação, a articulação entre ANA, ONS, Codevasf, usuários da bacia e aí por aí vai, Prefeitura de Pirapora, projeto Jaíba.Aqui processos judiciais.Ali o primeiro, Município de Pirapora, liminar parcialmente deferida em 19/05 e revogada em 04/07 após uma manifestação nossa junto ao juiz para poder revogar a liminar. Aqui o São Francisco, 1300, o azul aqui é a defluência de 1100, ali o armazenamento onde nós chegamos, 15.8, atingiríamos 0 em Sobradinho com 1300, aqui antes do final de novembro.Chegaríamos ao final, no dia 27 de novembro, teoricamente menos 2. Então, a partir de autorização do Ibama e da ANA foi possível reduzir defluência mínima,em Sobradinho até Xingo para 1100. Eu já comentei. E os efeitos dessa redução junto ao usuário vêm sendo monitorados pela Chesf e acompanhado em reuniões periódicas entre a ANA, Aneel, MME, Transporte Ibama, Codevasf, ONS, Comitê de Bacia do São Francisco.Política de operação adotada evitouum dos estoques no sistema e2uivalente da Região Nordeste11% e em Sobradinho de 18%.Aqui Ilha Solteira e Três Irmãos, ali o nível mínimo em que a navegabilidade seria normalmente praticada, 325,50 em Ilha e 325,40 em Três Irmãos, chegamos aí a 319.5 e onível mínimo da hidrovia está lá naquela reta vermelha.325.40. Joaquim já colocou, problema de derrocamento no trecho, vai melhorar muito quando esse serviço for feito. São serviços que eu acho que têm que ser trabalhados de forma estruturada, não é deixar de fazer o serviço e trabalhar conjunturalmente em situações de emergência.Porque fica difícil obter oresultado que se deseja.Aqui Ilha Solteira e Três Irmãos, o processo de transportadores, e aqui o pedido de liminar indeferido em 28/07, após a apresentação de informações do ONS, da Aneel e da União porque aqui são defluências mínimas em contrato de concessão. E aqui também umproblema lá de uma associação de piscicultores e outrosórgãos, liminar deferida em 18/08 e suspensa em 28/08. Aqui eu estou passando rápido só para vocês querem ideia dos problemas que foram enfrentados este ano. Ali com multa, imaginem a ONS pagar uma multa de R$ 100.000,00, uma associação privada, sem fins lucrativos, associação de direito privado sem fins lucrativo sujeito a uma multa dessa. Quer dizer, é uma situação desesperadora que nós enfrentamos ao longo do ano no dia-a-dia. Então, está aqui, foi suspenso em 28/08, isso foi lá para São Paulo, o Tribunal Regional Federal.Alguns deles eu participei direto como esse aqui para o magistrado entendera importância da sua decisão. Porque é uma questão de garantia de atendimento ao País, não é um problema local. Então, tem que dar todos os dados para ele decidir, não importa para que ladoseja, mas com bastante clareza e transparência de todos os envolvidos.Aqui a parte de Santa Cecília, o Joaquim já mostrou lá o 2.4, flexibilização da vazão em Santa Cecília, dos 190 para chegar até os 160 foram estabelecidas pela ANA várias Resoluções da ANA, com participação Ceivap e articulação com os órgãos do Governo, São Paulo, Rio de Janeiro, ONS e agentes de geração da bacia para definição dessa partição da vazão. Esse processo teve, inclusive uma reunião coordenada pela Ministra, diretamente, com a participação dosSecretários de Energia dos dois Estados, da ANA, do ONS e enfim, de todos os para poder chegar lá ao 160 ese não me enganoem 29 de setembro que foi implementado. 29 de setembro. Está lá a redução também ao longo do ano.Aqui Mascarenhas de Moraes.Esse aqui o armazenamento mínimo, aqui é onde nós chegamos 13.3, em azul é o Reservatório de Furnas, chegamos a 10.7, chegaríamos de 1.7 não fosse essa flexibilização.Também problemas na justiça.Problemas da região de Município, umaliminar deferida em 19/05 em que nós só esperamos em 30/07, mais de dois meses depois, após esclarecimentosfeitos por Furnas, o operador e obras feitas por Furnas tanto com relação à captação de água quanto com relação à travessia de um balsa no local. Então, apresentamos um cronograma de pressionamento para que se pudesse fazer toda a programação dos serviços a serem feitos nos Municípios.Aqui Caconde também, defluência mínimaforam autorizadas pela ANA, 32 é a restrição normal, chegamos a 10 a partir de 29 de outubro, ANA, Ibama e Aneel em articulação com NOS e agentes ASGT. Então, está aqui chegamos lá 13.1, chegaríamos ali a teoricamente a menos 50 se nós continuássemos com 32.Aqui Itaipu, é uma coisa mais difícil também porque é binacional, lá o Paraguai, então, nós não temos toda a flexibilidade com a Eletrobrás de administrar essa redução. Então, é sempre um processo mais complicado, chegamos a operar com 216, próximo à cota mínima flexibilizada. E aqui o resultado dessas duas principais bacias, chegamos com essas medidas a 13.5, chegaríamos a 6.4 no equivalente. No Paraíba, chegaríamos a 2, quer dizer, um ganho de armazenamento nessas duas bacias de 7 e 14% com a aplicação dessas medidas.Geração térmicapraticamente na base, todos os recursos, aqui tem o volumes gerado desde janeiro até novembro.Toda a geração térmicadisponível e aí, Secretário, a proposta de ações eu acho que não é para exclusivamente esse grupo, para nós pensássemos no âmbito dos Ministérios e dos órgãos, dos Comitês, a visão nossa é que nós precisamos estabelecer instrumentospara essa articulação institucional que já vem assino feita em caráter emergencial e na nossa visão issotem que ser trabalhado de forma estruturada, envolvendo os Sistema Nacional de Gerenciamento para tratar de gestão das situações críticas de escassez nessas bacias. Rever regra de operação. Mais recentemente agora, é uma opinião que coincide aí com a do Vicente, que é estabelecer regras e procedimentos preventivamente condicionada à situação, chegou uma situação aplica isso, chegou outra situação, aplica isso. E os serviços que tiverem que ser feitos de forma estruturada, como na Bacia do São Francisco ali, que sejam feitos. Esses serviços têm que ser... Esse problema tem que ser encarado. Por que isso? Porque a matriz quando você olha a matriz elétrica do sistema, você perde regularização, o que já foi em 2001 e 2002, 6.5, vai chegar em 2020 com 3.5, a metade, suas ações usinas na Amazônia não têm mais reservatório, as relações intermitentes das eólicas entrando em grande escala. Hoje nós temos entre 3 e 4.000, mas em 2018 vamos ter 15.000 megawatts de geração eólica, quer dizer, geração intermitentes, geração hidráulica sazonal, não vou chamar de intermitente e essas usinas da Amazônia gerando tudo no período úmido e quase nada no período seco. Então, são problemas que nós vamos ter que enfrentar e precisamos trabalhar de forma mais preventiva nessas regras com o objetivo de ampliar a segurança hídrica e também ter o entendimento melhorar. A aproximação das pessoas faz com que esses processos sejam facilitados, trabalhar issoem emergência tem ido muito difícil.Está aí o Vicente que está sempre coordenando aí esses conflitos para poder chegar a um denominador comum, a ANA está sempre envolvida, os usosmúltiplos, e o Ibama, eventualmente também do MMA quando são restrições ambientais.São essas as nossas contribuições para essa reunião e eu espero que para poder chegar a essa meta nós vamos precisar trabalhar muito no ano de 2015, esperando que o que o Carlos colocou se configure, que essa chuva venha, que a estação chuvosa não sejam igual a outra, pelo menos na média para nós darmos uma respirada.Muito obrigado aí. E bomdia a to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Palma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 Executivo do CNRH) – </w:t>
      </w:r>
      <w:r>
        <w:rPr>
          <w:rFonts w:cs="Arial" w:ascii="Arial" w:hAnsi="Arial"/>
          <w:sz w:val="24"/>
          <w:szCs w:val="24"/>
        </w:rPr>
        <w:t>Eu agradeço ao Doutor Hermes Chipp,desde o primeiro momento o senhor se colocou à disposição,ao mesmo tempo que lhe dou as boas vindas, agora o senhor é casa, faz parte do time, pode estar aqui sempre conosco trazendo suas preocupações e sugestões. Eu queria fazer um anúncio rápido, lá fora tem um</w:t>
      </w:r>
      <w:r>
        <w:rPr>
          <w:rFonts w:cs="Arial" w:ascii="Arial" w:hAnsi="Arial"/>
          <w:i/>
          <w:sz w:val="24"/>
          <w:szCs w:val="24"/>
        </w:rPr>
        <w:t>coffee break</w:t>
      </w:r>
      <w:r>
        <w:rPr>
          <w:rFonts w:cs="Arial" w:ascii="Arial" w:hAnsi="Arial"/>
          <w:sz w:val="24"/>
          <w:szCs w:val="24"/>
        </w:rPr>
        <w:t xml:space="preserve"> à disposição, como nós temos uma agenda bastante intensa, usamos aquele processo, sem interrupção, as pessoas que precisarem ou sentirem necessidade vão e voltam, tem som lá para continuar acompanhando, de modo que com a apresentação do Doutor Hermes Chipp terminaessa primeira fase de caráter mais nacional, e nós vamos chamar agora os órgãos estaduais e os Comitês de Bacia para também trazerem suas impressões e as suas contribuições, os problemas que enfrentaram.Primeiramente eu convido o Doutor Patrick Tadeu Thomasda Agência Nacional de Água para falar sobre as questão de regulação na Região Sudeste do Brasil, decorrentes dessa escass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ATRICK TADEU THOMAS (ANA) – </w:t>
      </w:r>
      <w:r>
        <w:rPr>
          <w:rFonts w:cs="Arial" w:ascii="Arial" w:hAnsi="Arial"/>
          <w:sz w:val="24"/>
          <w:szCs w:val="24"/>
        </w:rPr>
        <w:t xml:space="preserve">É isso mesmo. Bom, Bom dia a todos. Eu acho que vou ter anunciar um prêmio para poder manter os presentes dento da sala, u sorteio. Porque é difícil concorrer com um </w:t>
      </w:r>
      <w:r>
        <w:rPr>
          <w:rFonts w:cs="Arial" w:ascii="Arial" w:hAnsi="Arial"/>
          <w:i/>
          <w:sz w:val="24"/>
          <w:szCs w:val="24"/>
        </w:rPr>
        <w:t xml:space="preserve">coffee break, </w:t>
      </w:r>
      <w:r>
        <w:rPr>
          <w:rFonts w:cs="Arial" w:ascii="Arial" w:hAnsi="Arial"/>
          <w:sz w:val="24"/>
          <w:szCs w:val="24"/>
        </w:rPr>
        <w:t>mas vamos em frente porque nós temos uma agenda com vários apresentadores e o nosso horário é até meio dia e pouco. Então, foi feito um convite para a ANA falar sobre a seca na Região Sudeste, eu quero lembrar que na parte da tarde nó vamos estar aqui de novo para abordar a seca na Região Nordeste, aí o Rodrigo Flecha que já está aqui vai falar sobre as ações regulatórias da ANA para a Região Nordeste. Então, hoje pela manhã eu vou me ater ao que nós temos feito na Região Sudeste. O tema proposto é o que aconteceu em 2014, do ponto de vista do quadro institucional e regulatório. Então, o que eu selecionei para essa reunião hoje foi um conjunto de ações que a ANA está desenvolvendo como agência reguladora paras enfrentar essa situação que foi mostrada mais cedo pelo Doutor Carlos Nobre e pelo Joaquim, e pelo Hermes Chipp. De uma seca extraordinária, esse é um ponto inicial que eu faço questão de frisar, um evento climático extraordinário e que não foi previsto, em dezembro ninguém dizia que ia acontecer isso em janeiro. Não tinha como se prever e ele mostrou as dificuldades que4 existem de fazer previsões do que vai acontecer com o clima nos próximos meses. Então, eu vou começar falando, antes de entrar no detalhe das ações, eu vou apresentar os tipos de ação regulatória que a ANA e os órgãos gestores estaduais têm implementado. Então, eu dividi em três grandes categorias, começando pela redução das vazões utilizadas. O nosso problema de uma forma bem simples é balancear oferta com demanda, visando atender os usos existentes nas bacias. Com relação a oferta nós não temos muito a governabilidade, nós não podemos fazer chover, tirando um ou outro que diz que consegue, tem o pajé, o cacique, cobra coral, ou tem um japonês em São Paulo que a Sabesp contratou, morreu, que tem a filha dele que ficou com a tecnologia que ele sobrevoa com um avião as nuvens e consegue bombardear as nuvens e ele diz que consegue fazer chover. Ele só não consegue acertar onde a chuva vai cair, mas chove. Então, como nós não temos governabilidade sobre isso o que podemos fazer é atuar nas demandas. Se eu tenho um problema de desequilíbrio entre oferta e demanda, como não mexo na oferta eu só posso mexer na demanda. Então, uma ação é a redução da demanda. Reduzir as vazões utilizadas por meio de restrições de uso. E aí eu vou apresentar os casos em que isso tem sido implementado, tem sido discutido e os casos que nós entendemos que não era necessário. O segundo grupo de ações são as regras e operação dos reservatórios, alteração das regras de operação dos reservatórios. Os reservatórios têm uma regra que governa a sua operação. Então, por exemplo, a vazão do efluente do reservatório, isso faz parte da regra, se eu diminuo a vazão do efluente, uma vazão que sai do reservatório, eu guardo água dentro do reservatório e guardando água no reservatório ele dura mais tempo, e aí ele permite você conseguir manter a liberação de vazões por um período maior. Isso tem sido feito muito no Nordeste, o Rodrigo vai falar disso à tarde. As ações visam manter a água dentro dos reservatórios para que ela dure mais, que os reservatórios continuem atendendo as demandas por mais tempo. E no Sudeste, também, Doutor Hermes Chipp mostrou aqui as alterações nas áreas de operação dos reservatórios do setor elétrico e também no Cantareira eu vou mostrar como a alteração de uma regra de operação fez com que ele durasse mais tempo. E por último as ações de fiscalização. A agência é geral uma agência reguladora, ela tem poderes de polícia, assim como os órgãos gestores estaduais para coibir usos irregulares, usos acima do que foi autorizado e para verificar o cumprimento das duas, dos dois primeiros grupos de ação, de restrição de usoe de regra de operação.Dito isso, eu dividi aqui em dois grupos conforme foi solicitado, umas ações no tema Cantareira e região metropolitana de São Paulo e o segundo grupo na Bacia Paraíba do Sul.O Sistema Cantareira,o Joaquim já apresentou, então eu não vou ser aqui repetitivo. Como foi mostrando anteriormente, em fevereiro, em janeiro e fevereiro se configurouessa situação climática extraordinária. Então, logo no início de março o DAE em conjunto com a ANA tomaram a primeira medida regulatória que foi alteração das condições do Sistema Cantareira. E aí eu faço um parêntese aqui para registrar umponto muito importante, porque é uma Resolução ANA/DAE e não uma Resolução ANA somente?Como o Joaquim mostrou o Sistema Cantareiraele é formado por reservatórios federais e reservatórios estaduais. Então, ele não é umconjunto de reservatórios geridos somente pelo ANA e também não é gerido somente pelo Estado de São Paulo, é um gestão compartilhadaporque você tem alguns federais e outrosestaduais. Então, por conta desse compartilhamentode domínios,é que as decisõesforam tomadas sempre de maneira conjunta entre a ANA e o DAE. Então, a primeira decisão foi essa Resolução conjunta de março de 2014, e ela alterou as regras de operaçãono sistema. Então,essa figura ilustre aqui, as regras de operação que foram deferidas na outorga de 2004, havia uma regra estabeleci na outorga que determinava para cada mês do ano em função da quantidade de água que havia dentro do reservatório, quanto que poderia serliberadopara São Paulo e quanto poderia ser liberado para o PCJ. Em março de 2014 foi necessário alterar essa regra e as vazões que eram definidas por uma regra preestabelecida passaram a ser definidas por decisão conjunta ANA/DAE em função do que havia dentro do reservatório e das previsões de afluência para os próximos períodos.Se a previsão fosse otimista poderia se tirar umpouco mais, se fosse mais pessimista deveria se tirar menos do reservatório.Outra mudança foi a extinção do banco de águas, que era um espécie de reserva que cada parte poderia criar ao longo da sua operação em função do que lhe era atribuído. Então, se o PCJ, por exemplo, tivesse em um determinado mês direito a 5 metros cúbico e só usava3, ele guardava 2.O mesmo valia para São Paulo, se tinha direito a 31, usava 29, guardava 2. E isso que era sendo guardado ficava armazenado dentro do reservatório no que chamava banco de águas. Em março esse banco foi extinto e todo o volume que estava guardado no banco foi incorporado à disponibilidade para as duas partes e foi distribuído para as duas em função das necessidades. Então, foi uma alteração de regra e operação. Na sequência foi tomada, ou se iniciou uma segunda ação que é a redução das demandas por comunicados conjuntos,ANA/DAE, a vazão outorgada para a Sabesp, eu mostrei antes era 31 metros cúbicos por segundo, foi reduzida progressivamente em patamares, chegando a 19.7 em termos de vazão e sendo reduzida mais ainda nos últimos meses, e aí as definições foram em termos de volume, de modo que hoje, esse dado aqui, na verdade, é de ontem, a Sabesp está retirando 16.3 metros cúbicos por segundo pelo túnel 5 que é a transposição do PCJ para o Sistema Cantareira. Então, nós tivemos umaredução de 31 para cerca de 16.3. É uma redução de quase 50%, na ordem de mais de 45%na vazão retirada. Esse gráfico mostra começando em 31, chegando aqui em valores em torno de 16.3, a redução dessas vazões liberadas para a Sabesp, para a região metropolitana de São Paulo.Também em março foram suspensas nova outorgas nas bacia PCJ, ou seja,nenhuma novo usuário pôde entrar na bacia a partirde março, e os usuários instalados não puderam aumentar as suas captações, desde março, porque se a água que tinha lá já nãoera suficiente para atender quem estava instalado, imagina você colocar mais gente dentro da bacia.E em julho e em novembro, aí é uma alteração de regra de operação, foram autorizadas a utilização dos volumes abaixo do mínimo operacional, como o Joaquim mencionou aqui, esses reservatórios têmum volume útil que é definido pela cota das tomadas da água dos túneis e ele tem u volume abaixo do útil, que é chamado pelo setor elétrico de volume morto, esse volume não estava autorizado na outorga original, foi preciso alterar a regra de operação para que a Sabesp pudesse utilizar em um primeiro momento uma cota, e em um segundo momento, em novembroessa outra cota. E essa é umaalternativa que está sendo utilizada para resolver o problema do Sistema Cantareira, mas que também pode ser utilizada em outros casos em que você tenha um volume dentro do reservatório que não é o volume útil, porque ele é definido em função das limitações das estruturas, mas é um volume que está disponível, seja por bombeamento e em alguns casos nem é necessário bombeamento, basta você mudar a regra de operação.E, finalmente, mais recentemente, nós estamos discutindo na bacia restrição de usopara os usuários das bacias PCJ, eu falei da restrição para São Paulo da transposição do Sistema Cantareira, mas tem ooutrousuário que está a jusante do Sistema Cantareira, que são as bacias PC, é acidade de Campinas, Limeira, Americana, Atibaia e etc., e nós estamos finalizando a discussão de uma Resolução de restrição de usoparaessa região. Quinta-feira agora e sexta nós vamos estar na bacia para discutiressa Resolução. E como vai ser essa redução?Vão ser definidos patamares de redução de 20 a 30%. Então, o usuário vai reduzir sua captação em relação à vazão outorgada em 20% para abastecimento humano e 30%para indústria e irrigação. E quando que vai acontecer? Vai ser a partir do momento da aprovação da Resolução? Não. Vai ser necessário que uma condição seja atendida, que éessa daqui, que é a vazão que está passando no rio, nos rios ali daquela bacia em um determinado momento. Então, se, por exemplo, o Rio Atibaia tiver com uma boa quantidade de água porque choveu naquela semana, não é necessário fazer restrição. Agora,se secou naquela semana e orio baixou,abaixo de umdeterminado nível e aí eu pego aqui no Atibaia o limite de 4 metros cúbicos por segundo, se o rio baixar de 4 metros cúbicos por segundo, aí entra em vigor a restrição e os usuários de montante vão precisar fazer essa redução.Passados 3 dias se o nível de rio subiu, a chuva chegou e subiu acima de 4 sai a restrição, deixa de existir a restrição e os usuários voltam a captar normalmente. E por que isso?Para preservar as captações, prioritariamente abastecimento humano, por exemplo, naquele ponto doRio Atibaia, logo a jusante tem a captação da Sanasa, que atende a Campinas, ela sozinhaprecisa de uma vazão de 4.2 metros cúbicos por segundo. Nós tivemos situações este ano que a vazão que chegava lá era da ordem de três e meio, reparem, ela precisa de 4.2 e chegou a três e meio, ou seja, não chegou água, mesmo que ela retirasse toda a água do rio, secasse o rio ela não conseguiria atendera necessidade da cidade de Campinas. Então, com essas restrições a expectativa é que com a diminuição dos... Porque como eu falei, nós não conseguimos mexer na chuva, não tem como aumentar vazão do rio por conta de aumento da oferta, nós reduzimos os consumos, reduzindo os consumos a montante, você consegue recuperar parte do rio. E aí com issoatender aos usos prioritários que são abastecimento humano das cidades. Issoestá em fase final de discussão, nós esperamos fechar na próxima quinta-feira e sexta-feira e entrar em vigor logo no início do ano. Agora,saindo do Cantareira, e indo para o Paraíba do Sul. Então, já foi apresentado aqui pelo Joaquim, a bacia, eu só destaco que ela tem uma complexidade institucional maior porque envolve além da União e de São Paulo, o Estado do Rio de Janeiro e o Estado de Minas Gerais,e umdestaque especial para o Rio de Janeiro porque a bacia é o único manancial ou o único manancial significativo para atendera região metropolitana do Rio de Janeiro e aregião aqui da Bacia do Rio Guandu. Então, o Estado do Rio é fortemente dependente dessa bacia. E essa bacia ela tem uma característica que ela é uma bacia que é composta por vários reservatórios, ou nela estão inseridos vários reservatórios. Então, as vazões que correm nos rios são dependentes da chuva, mas também da operação desses reservatórios que são operados pelo setor elétrico com a finalidade de geração hidroelétrica.Então aqui é um esquema, eu não vou entrar em detalhe nesse esquema, mas eu acho que a ideia importante é de que é uma bacia que tem umaregularização de vazões, formada, ocasionada pela existência desses reservatórios, e umponto aqui de destaque é que existe umaregra de operação para esses reservatórios, definida pela ANA em uma Resolução 2003 e existe uma condição nessa regra importante, que é a manutenção de vazão nesse ponto aqui, que é a elevatória de Santa Cecília de 190 metros cúbicos por segundo. E por que 190? porque eu preciso soltar para a jusante uma vazão mínima de 71 e eu preciso transferir por bombeamento para a bacia do Rio Guandu, que atende a região metropolitana do Rio de Janeiro e os usuários do Rio Guandu, uma vazão de 119. Então, eu somo 119 com 71 chego nos 190. Então, precisa chegar aqui 100. Isso está na regra de operaçãoque está em vigor.No entanto, com a estiagem as afluências a esses reservatórios foram muito menores do que vêm ocorrendo nos últimos anos, a situação o Joaquim já mostrou do esvaziamento, ele mostrou os gráficos de esvaziamento de cada um desses reservatórios. O que foi preciso fazer para compatibilizar a diminuição da oferta com a manutenção dos níveis dos reservatório para que eles pudessem continuar atendendo as demandas por mais tempo?Foi necessário reduzir essa vazão afluente a Santa Cecília de 190 para 160. Foi umaredução para a transposição para o Guandu e outra parte de redução para a jusante para os usuários do Baixo Paraíba do Sul. 52 e 108. Aí é que então, as Resoluções, isso não são foi de uma vez, foi gradativo, em patamares, e umoutro ponto importante, essas reduções foram discutidos entre a ANA e os órgãos gestores dos três Estados, como eu falei, a complexidade institucional e também o Comitê de Bacias, tem um grupo que acompanha a operação dos reservatórios que é composto por representante dos usuários afetados, são do setor elétrico e de abastecimento, porque essas redução, e eu vou mostrar na sequência, elas têm um impacto sobre as captações dos usuários que estão a jusantes dos reservatórios. Então, esses usuários participam no grupo e discutiram os impactos dessas possíveis reduções. Então, nessas discussões nós avaliamos se caberia ter restrição de usono Paraíba do Sul, como está sendo feito no PCJ. E a conclusão é de que nesse mesmo não caberia, e por ummotivo, no Paraíba do Sul nós não estamos tendo ainda problemas de quantidade de água no rio, para explicareu cito oexemplo de Sapucaia, que é uma cidade no Rio de Janeiro que capta em torno de 25 litros por segundo. No trecho do rio onde ela está localizada passa umavazão da ordem de mais de 100.000 litros por segundo.Olha a diferença, ela precisa de 25 e passa mais de100.000. No entanto, ela estava em risco de ter problema de abastecimento.Aí você se pergunta: mas como pode se está passando a mais de 100.000 e ela precisa 25 não vai faltar água para ela. Mas o que acontece?Quando a vazão diminui o nível do rio baixa. E quando o nível do rio baixa, dependendo da configuração da captação de água ela pode ficar fora da água. Então, nós não temos no caso um problema de falta de água, nós temos um problema da estrutura da captação que quando o nível do rio baixou ela ficou fora, e para resolver esse problema eu preciso restringir os usos? Não. O que eu preciso é adaptar as captações, eu preciso reduzir a tomada d’água da captação ou fazer uma outra estrutura como a soleira de nível para aumentar a cota ou o enrocamento, enfim, tenho que adotar uma solução de adaptação da captação para corrigir esse problema de nível, eu não preciso fazer restrição de uso,eu não tenho problema de quantidade de água. Caso semelhante aconteceu em Pirapora, ajusante de Três Marias, eu tinha quantidade de água passando, eu não tinha era nível. Então, foi preciso adaptar a captação de Pirapora.No entanto, caso a situação se agrave nós não descartamos essa alternativa no futuro. Então, é percebido que o problema não era necessariamente de quantidade, mas muito mais de nível ou de cota dos rios, se iniciou uma avaliação das captação para abastecimento público nessa bacia. Então, foram identificadas 28 cidades que captam no Rio Paraíba do Sul,ou nos reservatórios, ou seja,aquelas que dependem de operação desse sistema, são dados do atlas de abastecimento. E aí foi feito o mapeamento de risco de cada uma delas em função da situação da captação em relação ao nível d’água.Quem estava nomesmo nível estava com alto risco, quem estava com uma pequena margem, médio risco e quem tinha uma boa margem, por exemplo, a captação flutuante, que é o caso de Porto Real, o nível do rio pode subir ou descer, se a captação é flutuante ela vai junto, ela não vai ficar fora d’água. Essa é de baixo risco.A partir desse mapeamento de risco as cidades foram visitadas. E aí para cada cidade foi feita uma ficha identificando a situação da captação, quem opera e o que precisa ser feito para adequar aquele captação. Isso é só para ilustrar, aqui nesse caso é Vassoura, vocês veem a quantidade de água passando no rio, mas a captação poderia ficar fora d’água. Então, você pode fazer aqui uma captação flutuante e levar a água por bombeamento para cá, ou fazer o enrocamento do outro lado do rio para direcionar o fluxo aqui para dentro. Ou seja, são soluções de Engenharia relativamente simples, que conseguem resolver o problema de nível.E com issoeliminar o risco de problema de abastecimento naquela cidade.Essa não é umaação, digamos assim, regulatórias, como eu falei no início restrição de uso, alteração de regra, mas como é uma ação necessária para evitar a necessidade de novas alterações nas regras de operação, para poder fluir vazão para manter esses níveis, foi feito um esforço conjunto entre a ANA e os órgãos, no caso o Inea, do Rio de Janeiro, DAE, em São Paulo, e as operadora para identificar esses problemas e propor alternativas. Eu vou falar de outro ponto aqui que é a operação dos reservatórios para utilizar aquele volume abaixo do mínimo operacional. O Joaquim mostrouaqui a imagem do Reservatório de Paraibuna. Paraibuna está na cabeceira da Bacia do Paraíba do Sul, é umreservatório que tem umvolume morto de 2000 equitômetros, plurianual, tem umvolume de 2000 equitômetros, para você terem uma ideia da ordem de grandeza isso dá duas vezes o volume útil do Cantareira, tem dois Cantareiradentro do morto do Paraibuna. E é um reservatório que você pode utilizar esse volume morto sem a necessidade de bombeamento, por uma característica da estrutura da barragem você consegue apenas alterando a regra de operação e reduzindo o nível de reservatório defluir água para a jusante e atenderas demandas da bacia rio abaixo. Então, essa é uma alternativa que também está sendo estudada como possibilidade para enfrentar o problema que nós estamos enfrentando agora no Paraíba do Sul. Então, já vou chegando aqui às minhas considerações finais.O ano de 2014 foi o pior do histórico do Cantareira, isso já foi dito e repetido aqui. A ANA em articulação com os Estados e usuários tem implementado as medidas regulatórias visando prolongar a vida útil dos mananciais, aí eu registro mais uma vez, essas decisõesela são sempre tomadas em consulta aos usuários.No caso do PCJ nós vamos fazer a quarta reunião com os usuário para discutir as regras de restrição, o Rodrigo vai apresentar a tarde as regras de restrição do Nordeste também, são feitas em discussão com os usuários. Então, não é uma medida unilateral e arbitrária da ANA, apesar de ter competência para tanto, a opção é sempre fazer uma discussão e ouvir os usuáriospara avaliar os impactos e vai continuar sendo feito dessa forma.No curto prazo nós vamos continuar a implementação dessas ações regulatórias. E no médio e longo prazo não tem como escapar, têm que ser executadas as obras estruturantes para enfrentar os problemas futuros como o Doutor Carlos Nobre falou, a variabilidade tem aumentado, ou seja,os eventos extremos, cheias e secas, a frequência da ocorrência de eventos extremos tem aumentado. Então, é preciso... O Doutor Hermes Chipp falou da necessidade de aumentar a capacidade de reservação do País, não só para o setor elétrico, mas também para os usosmúltiplos. O Rodrigo vai falar do Nordeste que depende 4ssencialmente dos reservatórios para atendersuas demandas. Então, é preciso aumentar a capacidade de reservação e issonão deixa de ser uma forma de você enfrentar essas variaçõesmaiores dos extremos, de secas e inundação e aí eu menciono o Plano Nacional de Segurança Hídrica, o Rodrigovai falar com mais detalhe de tarde, está sendo desenvolvido em parceria pela ANA e oMinistério da Integração Nacional que visa, vai ao encontro dessa necessidade aqui de obras estruturantes. Algumas recomendações, como eu falei, as interrupções das captações em vários casos estava relacionado a problemas de nível e não de quantidade. Então, é preciso, aí uma recomendação para os usuários, que ele adaptem as suas captação e tenham captações adaptadas às variaçõesde níveis dos rios, como eu disse são medidas simples de engenharia, mas que podem evitar a paralização do abastecimento de um cidade, o que é um grande problema.Ou a necessidade de você esvaziar um reservatório para manter o nível de um rio levando a um problema muito maior para a segurança energética do País como umtodo. E, por fim, a elaboração de planos de contingencia. Nós tivemos reuniõescom os usuário de PCJ e perguntamos: quem tem planode contingencia aqui para o problema da estiagem? O que você vão fazer se a água acabar?E pouquíssimos usuários tinham planos de contingência. Então, é preciso que se pense na elaboração de planos de contingência e aí eles precisam contemplar umponto que é fundamental, que é um conceito que nós temos falado nas nossas apresentações, que é da redundância hídrica. Esse conceito da redundância já existe em outras áreascomo energia, na área hídrica não está tão assimilado. Nós precisamos ter umaalternativa, precisamos ter um plano B, você não pode depender de uma captação só, porque se aquela captação que você tem se extinguisse, o rio secar, você não tem alternativa. Então, você precisa ter outras alternativas, você precisa ter um posto, você não precisa usar ele, mas ele precisa estar lá disponível para quando você precisar de uma captação em outrorio, ou outra alternativa. E nós temos estimulado issonas nossas discussões com os usuários.Medidas para redução da demanda, isso já desde sempre estimula o usoracional, e adequação das em caso de diminuição das vazões captadas. Os usuários precisam estar preparados porque de acordo com o cenário, o Doutor Carlos colocou, é possível que esses eventos de estiagem ocorram com mais frequência. Então, era issoque eu tinha para trazer. Eu agradeço pela atenção e desejo uma boa reu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Palma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 Executivo do CNRH) – </w:t>
      </w:r>
      <w:r>
        <w:rPr>
          <w:rFonts w:cs="Arial" w:ascii="Arial" w:hAnsi="Arial"/>
          <w:sz w:val="24"/>
          <w:szCs w:val="24"/>
        </w:rPr>
        <w:t>Patrick, obrigado pela apresentação. Foi muito boa, eu acho que esses comentários finais deixam espaço depois para as nossas discussões e esclarecimentos aí. E eu agora eu gostaria de chamar o meu amigo Ruy Brasil para falar pelo Estado de São Paulo como lidou com essa situ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UY BRASIL (São Paulo)</w:t>
      </w:r>
      <w:r>
        <w:rPr>
          <w:rFonts w:cs="Arial" w:ascii="Arial" w:hAnsi="Arial"/>
          <w:sz w:val="24"/>
          <w:szCs w:val="24"/>
        </w:rPr>
        <w:t>– Bomdia a todos. É uma satisfação estar novamente aqui no Conselho depois de alguns anos de recesso aí, e dizer que estava programado para estar aqui hoje o Doutor Mauro Arse, que é o nosso Secretário de Saneamento e Recursos Hídricos, mas em razão da transição lá já ter iniciado, então, ele lamentavelmente não pôde estar aqui, me recomendando aqui tentar falar umpouco desse período que nós estamos passando.Muito bem, em primeiro lugar eu acho que já foi colocado umpanorama com bastante competência por todos que me antecederam. Então, algumas coisas do que eu tinha colocado aqui certamente já foram faladas,o que vai me facilitar umpouco e me permitir dar talvez uma outra abordagem. Bom, eu vou colocar rapidamente aqui esses5 pontos, informações, enfim, os efeitos que já foram muito falados aqui, ninguém falou do Cantareira, ninguém ouviu falar também, o que nós estamos fazendo de ações de gestão, que o Patrick já faloupraticamente tudo aqui e algumas poucas reflexões sobre essa crise. Bom, informações, o Estado está, eu diria, bem dotado de informações de monitoramento de chuva, vazão, outros elemento, radares, enfim, temos 3 radares no Estado. O problema é que as informações não fazem chover.Temos aí 4 salas de situação no Estado de São Paulo e ela fornecem informações online para quem quiser e issofoi umavanço bastante importante para nós.Também a Sabesp divulgadiariamente informações da situação dos mananciais que é basicamente onde a mídia vai buscar aquelas informações par nos aterrorizar toda manhã. O Estado de São Paulo nós temos lá um parceiro, o pessoal da agricultura que está basicamente no IAC e tem uma fundação associada, eles construíram em um trabalho de formiguinha uma rede praticamente paralela às das outras instituições e órgãos gestores de recursos hídricos, que têm aí 160 postos que dá uma cobertura muito boa do Estado de São Paulo. Isso foi feito em parceria com todos os Comitês de Bacia. E aqui vou mostrar alguns meses que mostram, isso já foi mostrado pelo Doutor Carlos Nobre, mas dezembro de 2013 a escala é a mesma, vermelho é ruim, baixa precipitação, ali em torno de 10 milímetros até 60 no máximo. Então, nós vemos dezembro realmente tem essas manchas do vermelho forte, amarelo, laranja e pontos só. Essa situação mudou um pouco de posição, em 2014, janeiro ali, vocês podem perceber, o que não muda é em cima o Cantareira.Fevereiro foi pior ainda do que janeiro, e agora mais recente, outubro concentrando mais naquela região ali, no Centro e Oeste do Estado.Bom, de uma maneira aleatória se nós pegarmos diversosMunicípios espalhados pelo Estado, a situação óbvia é que a média é esse azul, em todos os Municípios dessa amostra aleatória, que são várias regiões do Estado, tem litoral, tem Oeste, tem a região centralali, tem o Norte, todos estão bem abaixo da média.Esse é um posto muito interessante porque ele é o segundo posto mais velho do Brasil e tem124 anos de idade. Isso aí pega o hidrológico que começa em outubro, vai até setembro e tem a precipitação acumulada.Vocês observam que na média dos 125 anos, lá nesse posto, em Campinas, chove 1400 milímetros. Aqui o período crítico, 52, 53, choveu 1100 milímetros, portanto 300 milímetros a menos. Esse ano hidrológico 2013/2014 nós tivemos um déficit de mais de 600 milímetros. Bom, aqui é apenas uma, vamos dizer, essa é uma matéria do Estado de São Paulo, de 16 de outubro que dava umpanorama de Municípios com problemas de abastecimento no Estado. Isso é para vocês verem assim, não dá para acreditar em tudo que sai em jornal.Aqui diz que em Piracicaba que há 100.000 pessoas sem água.Nunca aconteceu issolá.Também disse que Sorocaba estava em racionamento. Na verdade Sorocaba teve sim problemas localizados em alguns bairros. Agora, também é verdade que nós tivemos simvários Municípios com racionamento, cerca de duas dezenas aí por longos períodos, alguns ainda continuam, o célebre caso de Itu e vários Municípios aqui na área do PCJ tiveram racionamento, mas não foi... Issoé muito mais... não é científico, é uma percepção em função das pessoas que foram consultadas. No Estado, vamos dizer, com a escassez e a estiagem generalizada, os problemas também foram.Selecionei aqui 5 pontos, quer dizer, concentrando aqui Alto Tietê, deplecionamento dos reservatório do Sistema Alto Tietê, foi muito noticiado pela mídia, também pelo estiagem, mas também porque eles está auxiliando a área do Cantareira. A área do Cantareira, já foi mostrada a mesma imagem ali pelo Joaquim, as obras ali para a captação da primeira parte de reserva técnica, ou volume morto. Aqui é uma da Tulipa de Paraibuna agora no mês final do mês de outubro.Aqui no cantinho tem um cara aqui. Então, vocês veem que issoé a dimensão.Já também mencionado, o Tietê, a hidrovia Tietê/Paraná no trecho ali do baixoTietê, totalmente interrompida e o deplecionamento dos reservatórios ali de geração do Rio Grande. Na verdade, issoaí mostra o seguinte, associado a issonós temos perdas econômicas que vão ser dimensionadas em medidas somente ao longo do tempo,prejuízos sociais, eu no caso do abastecimento o que nós temos, e eu, o setor de saneamento sabe disso, a grande prioridade é manter oabastecimento por razões de saúde pública, principalmente.Sabemos dos riscos de umracionamento. Então, vamos em frente.Bom, aqui não poderíamos deixar de falar do protagonista maior do ano, já foi, todos falaram, mas deixa eu falar umpouquinho também.Todos já conhecem. Bom, o Sistema Cantareira ali no total acumulado se nós pegarmos outubro a setembro, sempre o hidrológico aqui a média é 1586 milímetros, no hidrológico 13 e 14, outubro de 13 a setembro de 14, choveu 905 milímetros. Se eu pegasse as mínimas de cada mês daria menos que isso, mas de qualquer forma teve um déficit ali de quase... De mais de60 milímetros.Agora a chuva não é o melhor indicador para nós vermos o comportamento porque nós vemos que alguns meses, se pegarmos março aqui, de 2014 vocês veem que choveu mais que a média. Agora,o conjunto da obra, não só deste ano, mas do outroano, 12 e 13 que chove abaixoda média, você tinha umasituação na bacia já de condições de solo e escassez, que fez com que as vazões fossem totalmente atípicas. Isso já foi mostrado, esse mesmo gráfico aqui, a diferença desse para é que aqui está o ano hidrológico. Então, vejamos aqui, média histórica e etc., mínimas históricas, o verde e o 52, 53.Até dezembro de 2013 nós estávamos acima daquela mínimahistórica.Só no dia 31 de dezembro é que nós ficamos sabendo, a partir dos primeiros dias de janeiro que tinha mergulhado e daí não... Então, janeiro foi o mês de que todo mundo se movimentou, o Estado, a ANA e etc., houve reuniõeslá entre Governo do Estado e Governo Federal,a Ministra, a senhora Ministra de Estado do Meio Ambiente esteve lá, o Governador, enfim, e começaram algumas ações conjuntas.Isso perdurou e agora já foi mostrado também pelo Joaquim, infelizmente continuamos aqui até dezembro, até o dia 13 de dezembro.Bom, as principais ações para enfrentamento da crise começaram, no dia 1º de fevereiro foi instituído o bônus e uma campanhas de comunicação social.Aquela história, vamos mudar pelo amor ou pelo dor.Começamos com o amor, então, vamos dar um prêmio para quem reduzir esse consumo.Já em fevereiro se tomou a decisão de projetar as obras para captação do primeiro volume.Já foi detalhado aqui a forma como issofoi feito, as autorizações e etc., e esse primeiro da ordem de 182 equitômetros, e efetivamente ele foi, começou a utilização dele, ele foi disponibilizado em 15 de maio.Ressalta-se que tudo isso, essas obras emergenciais foram feitas e os projetos, tudo, com técnicos da casa, técnicos da própria Sabesp. A partir de julho se verificou a necessidade de umasegunda cota em função de perdurar a situação.Enfim, nós acabamos, estamos usando umtotal de 30%, a soma dessas duas reservas em relação ao volume útil original do Sistema Cantareiraque é quase umbilhões de metros cúbicos. Além disso, se trabalhou no aumento de produção das Etas, todas as obra emergenciais que agregou alguma água nova, uma oferta nova ao sistema.Agora fundamentalmente o que foi importante para reduzir o usodo Cantareira foi buscar o avanço de outros sistemas sobre áreas atendidas pelo Cantareira. A grande dificuldade é aescala.A área do Cantareira são nove milhões de pessoas atendidas. Com essa alteração toda no sistema, são centenas de pequenas intervenções, foi possível tirar três milhões de pessoas da área doCantareira. E, além disso, o programa de redução de perdas mediante as manobras em válvulas redutoras de pressão. Isso foi muito polêmico porque disseram que era umracionamento etc., mas ofato é que se procurou manter uma pressão mínimana rede de norma que é de no mínimo 10 metros de coluna de d’água e alguns locaistêm problemas de falta de caixa d’água e etc., ou dificuldades da água ir até acima dessa pressão.Bom, aqui é um balanço do bônus, na verdade, o azul ali é quem ganhou o bônus, no Cantareira nós temos na média ali a partir de junho mais de50%ganharam o bônus e na região metropolitana umpouquinho a menos do Sistema Cantareira, mas na mesma escala de valores, na ordem de 50%. Outros 25 a 30%reduziram, mas não ganharam bônus. Em razão disso a partir agora de 1º de novembro criou-se mais duas escalas para o bônus, quem está reduzindo 10 e 20%também ganhará. Só que já verificamos, e também é uma questão colocada de muito tempo,que essas medidas em função da continuidade da crise elas não são suficientes. Então, agora já uma decisão tomada e não implementada ainda, de instituir também o ônus. Isso está em discussão com a agência reguladora para os próximos dias. Eu acredito que issoseja efetivamente divulgado.Aqui um balanço dessas 4 ações, o avanço do Alto Tietê,essa área mais escura é aárea que era do Cantareira, que passou a ser atendidapelo Sistema Alto Tietê, os Sistemas Rio Claro e Rio Grande também passaram a atenderparte de área do Cantareira e o Guarapiranga, essa área mais escura é que era a área do Cantareira e houve o avanço do sistema Guarapiranga. Então, o resultado já foi, inclusive mostrado aqui pelo Patrick, é que a partir de março se teve uma queda bastante acentuada da água retirada do Sistema Cantareira.O número que coloca aqui, que está aparecendo aqui é aprodução total do sistema na Eta Santa Inês, não a retirada do túnel 5. Então, em termos de sistema, a produção reduziu ali de 31.8 em maço para novembro, a média fechadas de novembro, 18.5, que significa uma redução aí de 41%. Nós já estamos em umpatamar abaixo desse em dezembro agora. E basicamente aquelas 4 medidas que eu mencionei, o bônus, as válvula redutoras de pressão, avanços do sistema e evidentemente a oferta de água que foi conseguida às custas de transferências de outros sistemas e da utilização da reserva técnica. E a polêmica que se instalou durante o ano todo é porque não o rodízio? O rodízioera o plano que existia de contingência da Sabesp em março e que até embasou as decisõesaí dos órgãos gestores. Mas a prática demonstrou o seguinte, que essas ações foram mais eficientes do que determinados rodízios. Nós teríamos aqui de 27,7, equivaleria a umrodíziode 2 dias com água e 1 dia sem água, issocom base em medidas reais de experiência anteriores de tempos de rodízio. E hoje nós estamos em umaoperaçãonesse nível de 20, aproximadamente aqui de produção, que seria 2 dias com água e 5 dias sem água. Bom, a gestão para nós concluirmos, nesse ano os espaços que o Governo participou, por intermédio dos órgãos, do seu órgão gestor principalmente. Então, aqui nós tivemos o grupo técnico para assessoramento do Sistema Cantareira, que funcionou, se reuniu até agosto, mas depois, a partir de agosto apenas, vamos dizer, a gestão ela evidentemente continuou, mas apenas com a ação do DAE e da ANA, a Sabesp e os Comitês ali não participaram porque foi interrompida a ação do Gtag.Já mencionado pelo Patrick também em setembro está em andamento as discussões para restrição de usona Bacia do Piracicabas, só complementando o Patrick, essa é uma discussão extremamente complexa, todos os usuários demandam, têm interesse, têm compromissos. Então, esse é o lado doloroso da crise porque ele tem impacto econômico sério, e político, e social.A partir de abril a questão do Paraíba do Sul, uma série de reuniõesmediadas aqui pela ANA com os 3 Estados e o Ceivap, com duas questões básicas que é verificar a viabilidade da interligação proposta por São Paulo, do Reservatório Jaguari com de Paraíba do Sul, que objetiva não aumentar a oferta de água para São Paulo, mas sim melhorar a garantia do Sistema Cantareira. E nesse mesmo espaço alterar as regras operativas do Paraíba do Sul por não mais uma Resolução só da ANA, mas em Resolução que pudesse ser mais nacional, vamos dizer assim, assinado também pelos três Estados issoestá em processo ainda e foi até ao Supremo esse assunto, como todos sabem.Aqui no caso o que o DAE fez?Ele em 4 regiões do Estado, Alto Tietê e PCJ primeiro. Primeiro ele suspendeu a análise de pedidos, depois ele suspendeu as outorgas a partir de maio, no Alto Tietê e PCJ, mais à frente e Itu foi suspenso, uma coisa localizada e nas unidades de gerenciamento do Turvo Grande e São José dos Dourados, aquela região do Rio Preto, Jales e etc., e principalmente no Alto Tietê um trabalho também de formiguinha junto aos usuários para reduzir as suas captações, merece um registros aqui a grande colaboração que a indústria ali da região do TietêCabeceiras tem dado, procurando soluções alternativas para não demandar. E para fecharmos aqui...Bom, ainda os Comitês do Alto Tietê no âmbito do Sistema de Gerenciamento, nós tivemos a participação de anos no Gtag, uma coisa, assim, curiosa pela primeira vez o Presidente do Comitê do PCJ com o Alto Tietê escreveram umartigo conjunto com propostas de ações para o Cantareira, não exatamente buscando culpados, mas oferecendo, enfim, recomendações. O PCJ, o Sérgio vai falar, eu não vou atrapalhar. E no Alto Tietê nós fizemos lá uma moção dirigida em fevereiro ao Governo do Estado, aos usuários, aos Municípios para também... O Município tem posturas municipais, ele que pode multar e já em fevereiro o Comitê fez isso.Além disso, nós criamos para umaatuação permanente, a partir de maio umgrupo técnico de gestão da demanda que vem articulando ações. Fizemos duas reuniõesexclusivas com a Sabesp e mais os 5 Municípios que operam no Alto Tietê para dizerem o que estavam fazendo, quais eram os riscos e, enfim, quais eram os planos de contingência. O Conselho Estadual fez uma reunião semelhante a essa daqui em junho, especificamente para discutir a crise.E também foi interessante que em fruto de obras de saneamento foi possível na crise reenquadrar dois corpos d’água que agora estão servindo para abastecimento público.Bom, apoio técnico, aqui nós estamos acelerando investimentos e revendo planos para antecipar, essas obras todas que já ouviram falar aí, mas temaqui umamudança porque a Sanasa em Campinas e a Sabesp resolveram efetivamente fazer reuso, tratar reuso de efluente tratado para abastecimento público, que era um tabu. E uma busca aí de parceria, deapoio do Governo Federal, issofoi noticiado, o Governo apresentou umpacote de 8 obras, que temos uma sinalização positiva para 6 delas e estamos em processo de discussão. Para fechar, alguns pontos para reflexão.Temos crise? Mas como é que cada ator da sociedade vê a questão do risco?Aceita-se que exista risco?Se nós lermos o jornal vamos saber, vamos ficar com a impressão de que o risco tem que ser sempre zero.Qual o investimento para risco zero? É alguma coisa próxima de infinito. Os nosso planos são compatíveis com crises desse tamanho? Os nossos planos de contingência em todos os setores que precisam ter? Então,nós vamos precisar rever isso daí. O consumo per capita está no padrão aceitável? Sabemos que não também.A gestão de demando não pode ser mais uma coisa de moda ou pontual, ela preciso ser estruturada e permanente. Agora,aqui issodiz muito de perto ao nosso sistema, em que medida os planos nos ajudam a tomar decisão nesse momento?Eles têm prioridade de usocomo a lei define, que a lei 9433 definiu prioridades de uso,mas aquilo lá vale se não tiver oplano definindo e tem as peculiaridades,os Comitês não chegaram nesse estágio ainda. Então, nós precisamos avançar. E o nosso planejamentotem que mudar também porque agora temos um novo padrão, com certeza.Em São Paulo nós mal acabamos o plano da macrometrópole em outubro, que usoucomo referência de evento crítico a seca de 52 e 53,2 meses depois se mostra umevento crítico de muito maior magnitude, vamos ter que revê-lo, reescalonar as nossas... Então, obrigado. Desculpa aí o t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Palma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 Executivo do CNRH) – </w:t>
      </w:r>
      <w:r>
        <w:rPr>
          <w:rFonts w:cs="Arial" w:ascii="Arial" w:hAnsi="Arial"/>
          <w:sz w:val="24"/>
          <w:szCs w:val="24"/>
        </w:rPr>
        <w:t>Obrigado,Ruy.Agora descendo a Bacia do Paraíba, eu queria convidar o morador de Jusante, Secretário de Meio Ambiente do Rio de Janeiro, o Carlos Portinho para fazer a sua exposição.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CARLOS PORTINHO (Sema/RJ) – </w:t>
      </w:r>
      <w:r>
        <w:rPr>
          <w:rFonts w:cs="Arial" w:ascii="Arial" w:hAnsi="Arial"/>
          <w:sz w:val="24"/>
          <w:szCs w:val="24"/>
        </w:rPr>
        <w:t>Bom dia a todos. É um prazer para mim estar presente aqui com tantos técnicos, usuários, o Governo Federal, GovernosEstaduais para tratar desse assunto que desafiou a todos nós gestores este ano todo.Gestores, presidentes de comitês, esse foi além de todas as nossas atribuições naSecretaria de Ambiente, certamente o foco principal e o assumi como Secretário em abril e iniciei, digamos assim, junto com ANA, Governo de São Paulo, Minas, Ceivap já o início dessa crise que não era esperada certamente em dezembro de 2013, e talvez por isso tenha ofuscado a nossa visão de futuro, e compreendo issoa forma muito natural, inclusive quando hoje olhando para traz nós vemos queessa é a maior crise em 84 anos.Então, a possibilidade de premeditação, de previsão, eu não tenho dúvida de que ela é comprometida, como dito, São Paulo fez o seu planode macrometrópole, 2 meses depois com base em um parâmetro de 53, 2 meses já tinha um novo parâmetro. O Rio de Janeiro ele fez o seu Plano Estadual de Recursos Hídricos com umuniverso de 2030, que realmente a demanda de água que o Rio de Janeiro precisa, e considerando que está a jusante para oseu desenvolvimento econômico, para o abastecimento da sua população, para o seu crescimento populacional, foi incluído nesse plano com umuniverso futuro de 2030, mas sem dúvida nenhuma veio em crise, uma estiagem como essa, nunca vi isso em 84 anos e eu não tenho dúvida de que, e issoconduziu certamente as nossas discussões na ANA umquadro excepcional desse carecia de medidas excepcionais. Então, de fato se o Rio de Janeiro para 2030 precisa em Santa Cecília de 190 metros cúbicos para garantir o seu futuro, porque oRio de Janeiro olha sempre para o futuro como todos devemos, no momento excepcional presente, atual, sem dúvida nenhuma essa vazão não seria possível manter pela necessidade, maior necessidade de economia de água.Por isso eu quero inicialmente, antes até de entrar na apresentação, elogiar o Grupo de Trabalho, primeiro o Grupo de Trabalho técnico, meus funcionário servidores do Inea, que se dedicaram ao longo desse ano todo, virando fim de semana, fazendo projeção de futuro, ‘futureologismo’, e acertaram.Segundo, elogiar a postura de ANA e a sua importância como interlocutor de todo esse processo de harmonização de interesses.Nós temos primeiro que olhar ao redor e ver quantos interesses e quantos interesses divergentes, tem que observar que atravessamos além da estiagemummomento político, umacorrida eleitoral, onde certamente esse tema poderia ter uma conotação política muito maior até quando na verdade é uma questão técnica, que diz respeito a água, a vida, ao abastecimento, a crescimento do País.Passamos por isso, por esse momento e voltamos às discussões técnicas e sem dúvida issonão seria possível, viu Vicente? Eu quero fazer um elogioem público a você, com todas as diferenças que você teve que administrar e ao seu Grupo de Trabalho que junto com o nosso do Inea,o Grupo de Trabalho de São Paulo do Ceivap e de Minas Geraisnos permitiram chegar agora, ainda com água, ainda com reservatório muito baixo,mas essaera a nossa previsão, até porque se mantidas aqueles vazões de 190 cúbicos chegaria em outubro já usando o volume morto. Então, esse trabalho, Vicente, conjunto, tem que ser partilhado o mérito com todos os Estados, ANA, Ceivap principalmente, nos permitiu 3 meses de economia, foi uma economia de 8% que as reduções em Santa Cecília proporcionaram ao sistema. As nossa projeções em abril previam que em outubro estariam a 190 metros cúbicos reservatório negativo eessas reduções nos permitiram chegar em dezembro com os reservatórios ainda positivo, em que pese toda a estiagemque ainda é grave.Esses atores, além dos eu disse, há ainda o setor elétrico com a essa sua necessidade natural de gerar energia, porque oPaís precisa crescer, precisa enfrentar um verão onde o consumo do energia é maior.Acredito por isso que considerando o cenário de dezembro de 2013 o setor elétrico não teve a visão de futuro que não era possível naquele momento e usoumais água do que precisava, porque não poderia adivinhar o futuro e havia uma necessidade de geração de energia, como ainda há até hoje com todas as dificuldades. E além do setor elétrico não podemos esquecer umoutro ator, os usuários, certamente, mas um outro ator que teve uma interferência muito grande nesse processo, que foi o Ministério Público. E a grande dificuldade de você harmonizar esses interesses reside justamente na diversidade desses atores. Eu vou dar só um exemplo porque citei o Ministério Público, porque lá atrás quando nós começávamos a discutir essas reduções de vazão, planejando, prevendocenários futuros, prevendoeconomia de água, o Ministério Público logo na primeira redução de 190 para 175, se não me engano, 173, ele se antecipa e entra com uma Ação Civil Pública em Campos dos Goitacazes reclamando dessa redução vazão. O Rio de Janeiro além de ser a jusante, os Municípios de foz eles têm um problema com intrusão salina, São João da Barra e na foz do canal de São Francisco, que é abastecido pelo Guandu, as indústrias, principalmente siderúrgicas e indústrias importantes para o Estado do Rio de Janeiro que sofrem com a intrusão salino. E oMinistério Público Federal deCampos ele se antecipa, desconhecendo certamente toda essa harmonização que nós tentávamos obter em ummesa de negociação, ele judicializa a questão como se, com todo respeito, eu sou advogado de origem, me sinto super à vontade de dizer, como seum juiz e uma caneta pudessem resolver quanto de água vai para um lado, quanto de água vai para o outro.Tudo isso certamente interfere muito nas relações, são obstáculos, além da estiagem que nós temos que superar e justamente essa Ação Civil Pública que recentemente, chegando aqui ao STF, que o juiz de Campo se julgou incompetente, ele viu na hora que havia um conflito federativo e declinou ao STF que culminou com a recente audiência conduzida pelo Ministro Fucks em que as partes à mesa na verdade ratificaram o que já vinham fazendo ao longo do ano todo que são acordos, acordos em cima de acordos.Certamente se uma visão míope como essa que pretendia obstar essa mesa de negociação, ou seja,interferir nas reduções da vazão para que fosse garantida a mesma vazão em Campos no momento de estiagem,se tivesse prevalecido isso,poressa visão míope nó estaríamos já entrando nos reservatórios, nas reservas técnicas, nos volumes mortos em outubro, o que não aconteceu pela mesa que se formou.Então, eu queria antes de entrar na apresentação em si pontuaros atores, os interesses, a dificuldade da harmonização desses interesses e opapel que todos nós junto com o Ceivap, nós Secretários de Estado junto com Ceivap e junto com a ANA conseguimos até hoje gerenciar da melhor maneira essa crise convivendo com uma diversidade enorme que não depende de homem como foi dito aqui. Eu tenho acompanhado e me interessado por todas as manifestações de todos os grupos, setores envolvidos e realmente não vejo, não vi até hoje nenhuma solução imediata.Nada que Rio, São Paulo, ANA ou setor elétrico pudesse fazer amanhã para aumentar os reservatórios, infelizmente nós dependemos sim da vontade divina, algosuperior à força humana, mas nós podemos, como mostrou aqui o Patrick, em uma mesa em consenso sempre, como foi até aqui, buscar alternativas que nos garantam umamaior reservação e umfuturo melhor aguardando que as chuvas venham e que nós possamos reverter esse quadro. A importância da bacia para o Rio de Janeiro, do Paraíba do Sul é imensa, é a única, praticamente, toda a água, que, digamos, vem de São Paulo, vem de Minas, passa por São Paulo e desce o Paraíba, ela desagua no Oceano Atlântico, ali no Rio de Janeiro, uma parte desviada em Piraí pelo abastecimento metropolitano, através do Sistema Guandu e outra parte que desce o curso do rio e desagua lá, então, em São João daBarra onde eu já frisei que há problemas de intrusão salina de algum tempopor conta dessas reduções. É o único manancial que abastece aí quase 82% da população, na verdade, nós temos ainda no Norte e Noroeste o Rio Pombo e Muriaé, que contribuem com seus afluentes para a foz do Paraíba. E temos também umsistema Imuana Laranjal que também é uma das medidas que nós devemos investir a partir de 2015, é uma discussão, umdiálogo social muito difícil para a construção da barragem prevista no Guapiaçu, que vai atender não só o complexo do Comperj, mas a região que não é atendida pelo Paraíba, a região de Magé, de Niterói, São Gonçalo que será e é hoje, e será vela pelo Sistema Imuana  Laranjal e pela Barragem do Guapiaçu, mas muito pouco perto da importância que tem o Rio Paraíba do Sul e esse sim para o Rio de Janeiro o principal, pode se dizer quase o único manancial de abastecimento.Nesse aspecto a nossa posição geográfica não é estratégica, é ingrata, o rio é o fim da linha, e por isso todo o sofrimento com essa estiagem que São Paulo já enfrenta há ummaior tempo,o Rio de Janeiro também passa o seu aperto, tem problemas gravados agora no segundo semestre, que justificam intervenções como essa a gestão que vem sendo feita.Lá em Santa Cecília então, 71 seguem relaciono o Paraíba Sule 79 são bombeados para o Guandu.Ao longo desse ano, nessas reduções nós procuramos colocar o ônus maior no Sistema do Guandu porque nós entendemos que o que hoje corre pelo Paraíba do Sul justificaria umanecessidade muito grande, nós fizemos muitas adequações de captação para chegar aos 160 metros cúbicos de hoje, Santa Cecília, a redução de 190 para 160 ela foi feita gradativamente, sempre monitorada pelos técnicos de Inea com o apoio do grupo técnico daANA, onde foi exatamente mapeados todos os ajustes em captação que eram necessários, essas obras de pouco investimento, mas de muita importância foram feitas e permitiram chegar a 160. Atualmente temos 109 desviados para o Guandu e a diferença do 160 para o Paraíba e não tem como reduzir mais do que issonesse momento no Paraíba porque demandaria um esforço do ajuste muito maior.É lógico que isso está nos nossos planos para um futuro, para uma necessidade futura, mas entendemos que toda e qualquer redução, agora depois do acordo no STF em conjunto, como já era, mas só ratificou por unanimidade dos Estados,ANA e das partes envolvidas na ação, ela deve ser absorvida pelo Guandu. E haverá a persistir essa estiagem,eu quero antecipar ao Vicente, não sei se me despeço hoje do meu posto ou não, o Governador vai anunciar parece que entre hoje e amanhã o próximo secretariado, mas eu já deixei na mesa dele umpedido para redução, umofício para a ANA, para queem geral a partir de 1º de janeiro feita uma nova redução onde nós vamos testar, digamos assim, o Guandu, sabemos que haverá problemas principalmente para os usuário industriais, ou seja,estamos privilegiando o abastecimento humano nas nossas decisões,mas eu acredito que em 1º de janeiro uma redução 6 metros cúbicos no Guandu será necessária pelo cenário que se apresenta, lógico que issotem que ser colocado para os outros Estados, mas eu acredito que é o momento e podendo aumentar até essa redução se permanecer esse cenário de estiagem em janeiro. Nós tivemos reuniõesnas últimas semanas com esses usuários da Foz de Santa Cruz nomeando CSA, Gerdal, FCC, ou seja, indústrias importantes para o Estado que nós alertamos previamente que terão umanecessidade de adequar, subir as suas captações.Talvez não tenham nos levado tão a sério achando que vai chover, mas a agora nós já formalizamos a eles que haverá em janeiro essa redução que, nós devemos propor, eu aguardo que o Governador do Estado a partir desse acordo ele firme esse ofício, porque issofugiu agora da nossa direção.Então, já está na mesa do Governador essasugestão para redução de 6 metros cúbicos a partir de 1º de janeiro, se o Governador concordar será encaminhado aí nessa semana ainda para a ANA.Podemos passar? Então,somando em resumo de tudo que já foi dito, a pior estiagem dos 84 anos, a operaçãodos reservatórios voltadas para a geração energética por umanecessidade que o País tem,não é que tinha ele ainda tem. E por uma visão de certo modo ofuscada porque não se poderia prever certamente um cenário, umpadrão de 84 anos tão ruim como este, mas issofoi revertido a partir de março com a interferência da ANA e com esse Grupo de Trabalho que passou a discutiressas reduções de vazão que nos permitiram uma economia de 8%equivaleu, segundo as nossas projeções a 3 meses de economia d’água.Podem passar porqueessa questão já foi abordada, esses gráficos de Santa Cecília, a vazão natural, sem contar dos reservatórios, o que está passando em Santa Cecília durante todo o ano foi negativo, perto da vazão regular.Esse monitoramento e aí Resoluções da ANA, essa matéria já foi tratada, como é que nós enfrentamos com a melhor gestão da bacia e eu acho que nós fizemos a melhor gestão da bacia, o que era possível até o presente momento. E esse Grupo de Trabalho continua se reunindo e continua avaliando e projetando futuro.As adaptações que nós tivemos que fazer, o monitoramento, essasreduções gradativa sempre monitoradas, e a questão da intrusão salina que o Rio de Janeiro ele não sofre com o desabastecimento, não correu riscos durante este ano, não vejo que corra riscos o Rio de Janeiro para o próximo ano, considerando as reservas técnicas disponíveis, mas sem dúvida alguma a questão da intrusão salina, principalmente na foz é um problema que só será resolvido com a alteração da captação pelas empresas que captam no canal de Santa Cruz, que precisam subir emergencialmente seu ponto e já preparar um projeto definitivo. E também em São João daBarra onde nós buscamos amenizar o problema em São João da Barra com uma dragagem no leito do rio de um trecho de 600 metros e o Ministério Público Federal me recomendou parar sob de cortar o meu braço, minha cabeça, me autuar, me fazer aquelas coisas todas que vocês sabem muito bem porque iria prejudicar o curso do rio e acomunidade de pesca, imagina, em um momento desse de grave estiageme aí uma dragagem que iria ajudar o problema da intrusão salina em São João da Barra, de poucos 600 metros dentro do leitodo rio, ou seja,em uma área que daqui 2 meses, se Deus quiser, com as chuvas já vai estar inundada, e que não teria dinheiro público, diga-se, foi impedido pelo Ministério Público Federal. Eu com toda sinceridade não vou numa obra que não tem dinheiro público me indispor com o Ministério Público Federal, se o MPF acha que não que é necessário fazer essa dragagem, ou que vai ter algum dano ambiental uma dragagem em leito de rio eu deixo ele com essa conclusão e não faremos, e com issoSão João da Barra continua sofrendo com intrusão salina, uma intermitência, o sistema não fica parado o dia todo, mas quando vem a maré alta a intrusão é mais sentida e osistema para. Mas sem prejuízo ao abastecimento humano, o que nós verificamos é algum prejuízo para o agronegócio, para a irrigação, mas não para o abastecimento humano.Fizemos 9 adaptações nesses Municípios para suportarem essas reduções de vazão e já orientamos as adaptações de captações industriais que com a próxima redução certamente vão ser sentidas.Além de discutir a estiagemesse Grupo de Trabalho teve que se deparar com a discussão sobre a transposição, a interligação do reservatório do Jaguari com Cantareira. Eu particularmente acho que 5 a 8 metros cúbicos que vão ser transpostos, ou que pretendem que sejam transpostos não vai resolver problema de São Paulo, com todo respeito, e agravou umproblema federativo que poderia ter tomado um caminho certamente muito pior não fosse essa busca de harmonia que eu disse aqui no início da minha apresentação, que contoucom a ajuda de todos da ANA, do Ceivap e dos Secretários. Mas revelouuma ferida, e mais do que isso, essa questão ela revelouque além da regulação do usodos reservatórios tem uma questão jurídicamuito séria que é o momento de nós discutirmos. Eu lembro em julho quando São Paulo no Jaguari fechou a torneira, forçou umasituação e defendeu que a sua dominialidade sobre aquele rio e sobre isso, inclusive se baseou a proposta de interligação. O que o Rio de Janeiro quer é que ele tenha segurança hídrica.Se São Paulo pode fazer essa interligação sem prejudicar a segurança hídrica do Estado de Rio de Janeiro, não há problema algum, mas primeiro é preciso dar a segurança jurídicade que o que São Paulo quer que hoje são 5 a 8 metros cúbicos, amanhã não se tornem 10, 15, 20 ou 50 como já quiseram em São Paulo no passado. Então, eu acho que até uma questão pequena de ser resolvida na medida em que há também uma dominialidade federal sobre o Rio Paraíba do Sul do qual o Jaguari é afluente.Então, eu acho que é uma questão que em uma mesa de negociação, se São Paulo tem o interesse em avançar com a sua interligação ele tem que dar ao Rio de Janeiro essa segurança, porque realmente 5 a 8 metros cúbicos perto do volume garantido pela reserva técnica de Paraíba, não faz sentido seria muito bairrismo, nós ficarmos em ummomento sensível como esse brigando por 5 a 8 metros cúbicos, eu quero brigar é por um volume que me dê a segurança hídrica. Então, se Paraibuna tem capacidade, sua reserva técnica de me dar essa segurança demanter a vazão que o meu Plano Estadual de Recursos Hídricos planejou, eu particularmente não tenho porque descordar de qualquer alternativa de São Paulo.Desde que ela tenha segurança jurídicae essa é uma posição que eu já passei para o Vicente, para a ANA, por isso não tem o menor constrangimento de colocar porque eu sei que nós vamos discutir sobre issoe mal ou bem o acordo do STF ele reforça isso. Ou seja, o consenso, a busca e da unanimidade entre as partes que discutem esse estresse hídrico e todos as suas consequências.Bom, só lembrando mais uma vez, já foi dito também que o que o nosso Plano Estadual de Recursos Hídricos e como qualquer umtem que ter é a visão de futuro, eu faço um plano para hoje, certamente não poderia também contar no meu Plano Estadual que já havia sido encerrado antes, bem antes, que houvesse uma estiagem de 84, que nunca ocorreu em 84 anos, mas a verdade é o que Rio de Janeiro precisa de 190 em condições normais, atenção, não em exceção,exceção tem que valer regra de exceção, mas em condições normais o Rio de Janeiro precisa de 190 metros cúbicos para oseu desenvolvimento humano, industrial, da sua economia como São Paulo certamente também tem todo o direito e dever de pensar no seu futuro, no seu crescimento e na sua demanda de água para que possa abastecer isso. E entendo que o acordo no STF, que na verdade, é oacordo do acordo, mas que ratifica o que nós já vínhamos na mesa discutindo.Segurança hídrica, redução de vazão em consenso, como sempre foi até aqui. Então, nesse quadro o acordo do STF não trouxe nada de novo a não ser garantir que mesmo que São Paulo queira avançar com a sua interligação, as demandas futuras do Rio de Janeiro têm que estar garantidas com a vazão que foi acordada e que só por unanimidade pode ser alterada, sem prejuízo de no momento de exceção, por sensibilidade todos nós como vimos fazendo e reduzindo essas vazões para superar a crise.Asgrandes lições para o futuro: primeira dela é muito comum, sempre que há uma emergência, um estado de emergência o primeiro impulso é que nós queiramos resolver o nosso problema sozinhos.Mas oque mostrou, eu acredito, a grande lição é que temos que pensar como a República Federativa que somos, a falta de chuva em São Paulo ocorre também a estiagemno Rio de Janeiro, as Bacias do Cantareira e a Bacia do Paraíba elas mostram que elas se espelham. Quando tem muita água lá tem muita água no Paraíba, e quando tem falta d’água lá também tem falta d’água no Paraíba do Sul. E Minas que têm as suas nascentes, assim como os Comitês, todos esses autores têm que participar, somos umEstado Federativo, uma República Federativa e as decisõestêm que atender a todos os interesses e é o nosso dever como gestores harmonizá-las. Esse aperfeiçoamento da regra de operaçãodos reservatórios já vem sendo conduzido pelo Grupo de Trabalho, essa crise nos faz aperfeiçoar esse instrumento e issonós temos avançado. Eu acho que falta aquela luz amarela, nós temos a verde e avermelha, na hora que a estiagem chega nós ligamos a vermelha, falta aquela amarela para dizer vamos começar a reservar água porque está chovendo pouco. E éissoque nós queremos buscar aperfeiçoando o sistema. E aumentar a oferta de água e qualidade. A reservação tanto São Paulo tem projeto que atende ao Rio, por exemplo, de reservação no São Lourenço. O Rio de Janeiro tem como iniciar estudos para reservação também em Rezende.Temos que explorar, eu sei que isso é uma bola dividida enorme. Então, eu também não tenho o menor problema em dizer, temos que começar pelo menos a explorar melhor os nossosaquíferos, nemque seja como uma reserva técnica para um momento de estiagem. Lá em São João da Barra, por exemplo, temno Rio de Janeiro um grande aquífero que poderia no momento de agravamento servir a população que sofre lá com a intrusão salino.Dentre os nossos planos do Rio de Janeiro de investimentos já estava correndo o projeto de desvio do Rio Poços, Queimados e Ipiranga, são rios que despejam grandes cargas de poluentes no Sistema do Guandu e que certamente em uma medida mais eficaz e mais célere, o seu desvio, jogando ele mais à frente iria contribuir para em uma melhor de água com mais qualidade.É lógico que o melhor seria o saneamento de todos esses Municípios, o Rio de Janeiro é o Estado que já tem avançado junto com oComitê a execução e aentrega de vários Planos Municipais de Saneamento e eu estou recolhendo aqueles de Bacia do Paraíba para nós colocarmos ao Governador como plano de investimento e saneamento, principalmente os Municípios de Volta Redonda, Rezende e Barra Mansa e eu cito esses três porquês são Municípios que contribuem mais com a poluição no lado do nosso Estado do Rio Paraíba do Sul. Tem um projeto antigo que é hora de o Rio de Janeiro voltar a ele, que é a redundância da Light, não que vá aumentar a oferta d’água, mas que vai certamente diminuir a vulnerabilidadedo Sistema do Guandu porque a água que passa para gerar energia na Light passa pelo mesmo túnel que a leva até o Guandu e se amanhã tiver que fazer umamanutenção ou der um problema numa turbina de geração o Rio de Janeiro poderá ter algum comprometimento. Então, é hora de nós pensarmos nisso, mas queessa obra vá dar umaoferta maior de água, mas dá umasegurança certamente maior. Além disso, eu queria colocar porque estrategicamente para o Rio de Janeiro estar no fim da linha é muito ruim, e eu acho que essa estiagemnos traz essa lição.Muitos me bateram e eu sei que eu não dou unanimidade quando eu toconesse assunto, mas eu acho que é hora de começar a estudar projetos de usinas de salinização para o Rio de Janeiro. Aonde seria, quanto custaria, não sei, mas eu acho que no momento de adversidade é ahora de nós pensarmos no futuro. Há algum tempoatrás,a energia eólica era inviável e hoje ela já se mostra como uma grande alternativa energética. Então, pode ser que a dessalinização como ocorre em outros países, embora as críticas eu acho de nós pelo menos estudar para chegar a alguma conclusão.Além disso, o Rio de Janeiro está estimulando programas de usonacional, a Sedae já colocou a campanha que estava pronta no período eleitoral não pôde ver divulgada, mas a Sedae já começou o lançamento na última sexta-feira da sua campanha de usoracional, não alcançamos o estágio de São Paulo, não temos porque hoje no rio de Janeiro falar em racionamento, mas certamente cada ano temos que incentivar e insistir no usoracional da água. No reuso que temos impostos às indústrias em todas as nossas outorgas, já vinha sendo assim e agora mais ainda, além de um programa de redução perdas que perda há no Rio como há em São Paulo, não vamos falar aqui do sujo e mal lavado, se um é 30, se o outro é 33, há perdas, é lógico nessas perdasestão computadas a água que abastece comunidades carentes, que é considerada perda porque não há pagamento, mas ela não é perda, ela tem uma função social.Além de projetos e aqui eu acho muito importante, que o rio de Janeiro já vem investindo, temos avançado com os planosde saneamento da metrópole, o Rio de Janeiro tem se destacado por pagamento por serviço ambientais e temos projetos de reflorestamento como da própria Sedae no Rio Guandu. Eu queria agradecer, eu sei que estourei umpouquinho o horário, bastante.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Palma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 Executivo do CNRH) – </w:t>
      </w:r>
      <w:r>
        <w:rPr>
          <w:rFonts w:cs="Arial" w:ascii="Arial" w:hAnsi="Arial"/>
          <w:sz w:val="24"/>
          <w:szCs w:val="24"/>
        </w:rPr>
        <w:t>Obrigado, Secretário. O Secretário aproveitou a oportunidade... Está de saída, não é? O Secretário teve que sair... Por isso, como dizia o Secretário teve que... Já estava com a viagem marcada, teve que correr para o aeroporto, ele se estendeu um pouco mais já que ele não vai poder ficar para as outras partes. Eu queria convidar a Doutora Marília,Presidente, Diretora do Igam, para fazer também a apresentação do seu Estado de Minas Gerais. E queria pedir aos demais oradores que observassem o nosso tempo, nós estamos um pouco adiantados no horário, não por nossa vontade, mas porque oassunto é importante, as pessoas trouxeram as suas contribuições, de modo que nós precisamos cumprir aqui a nossa grande que de tarde temos o Nordesteainda, de modo gostaria de lembrar que temos ainda o PCJ, temos ainda o Ceivap, além da Doutora Marília, de modo que eu me sinto constrangido de pedir que observem o prazo, mas enfim, senão, nada acont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ÍLIA CARVALHO DE MELO (Diretora do Igam) – </w:t>
      </w:r>
      <w:r>
        <w:rPr>
          <w:rFonts w:cs="Arial" w:ascii="Arial" w:hAnsi="Arial"/>
          <w:sz w:val="24"/>
          <w:szCs w:val="24"/>
        </w:rPr>
        <w:t>Boa tarde a todos.Inicialmente eu queria agradecer o convite para estar aqui hoje. Nós temos feito essa discussão também no Estado de Minas Gerais,fizemos na semana retrasada o seminário de avaliação para o período de estiagemno Estado, para discutir ações de curto, médio e longo prazo e eu vou apresentar o diagnóstico aqui. E também alguns dos pontos que nós discutimos com os nossos desafios futuros.Bem eu vou passar rapidamente essas questões que já foram abordadas, mas aqui umfoco mais específicoem Minas Gerais.Aqui a climatologia esperado para o Estado de Minas Geraisno período de outubro a março, o normal esperado para o período chuvoso. E nós observamos e aí não só nesse ano de2014 e no ano de 2013 nós temos estudos para várias bacias usando uma série histórica 1978 que em várias bacias nós tivemos ocorrência abaixo do esperado, ou seja,daquela climatologia normal.5 anos nós tivemos ocorrências abaixo do normal nas Bacias do Rio Grande, Paranaíba, São Francisco, Doce, 4 anos em Jequitinhonha e 3 anos na Bacia do Paraíba do Sul, que está demonstrados nesses gráficos. Então, nós vemos, por exemplo, aqui na Bacia do Jequitinhonha, no ano de 2013/14 e 12 13, menos 16%, menos 15%, ou seja, anomalia, o abaixo do esperado foi menos 16 e 17%. No Rio Doce menos 18 e menos 28 nesse último período de 2013/2014. São Francisco 2013 e 14 menos 39, e no período anterior menos 15. Na Bacia do Rio Grande menos 56, 2013 e 2014. Na Bacia do Paraíba do Sul menos 12 e menos 25, respectivamente.Na Bacia do Paranaíba menos 18 e menos 32. Então, nós vemos claramente que o resultado desse ano 2014 não é umproduto de 2013. 2012 em várias bacias, 2013, e também 2014. E gerou então esse estudo que nós fizemos, o que aconteceu em 2012 em relação ao déficit de 2013. O que está coloração mais avermelhada são regiões do seca extrema.O branco dentro da normalidade, eu vejo o que 2012 a região é muito pequena o que choveu dentro da normalidade.Esse o ano de 2013 e 14. Então, nós vemos que umaparte representativa, a maior parte do Estado de Minas Geraisnós tivemos chuvas muito abaixo do esperado, apenas nessa porção aqui que na Bacia do Doce nós tivemos a média no período. Aqui o acumulado d precipitação, registrado no período chuvoso de 2012 e 2013. Aí esses percentuais que foram demonstrados nos gráfico anteriores. 2013 e 14 também os percentuais.Bem, quais foram as consequências. Então, quais foram as consequências nos nossos rios nesse ano de 2014?Essa mapa nos demonstra, nós trabalhamos em cima dessa vazão de referência, tudo que está em vermelho, os pontos em vermelho nós tivemos vazões abaixo de 10, ocorrida noEstado de Minas Gerais. Então, nós vemos que grande parte do Estado, nos principais pontos de monitoramento nós tivemos ocorrência abaixo de que 7/10 nesse período.Em laranja de uma,duas vezes a vazão é que é 7/10, grande patê laranja e azul é umasituação mais confortável em pequenas ocorrências no Estado de Minas Gerais. E issoobviamente deflagrou umprocesso de gestão de conflito nesse período de estiagem muito grande dentro do Estado.Especialmente nas regiões de maior demando que são Triângulo Mineiro, Noroeste de Minas e também aqui na região metropolitana em função de abastecimento público da região metropolitano e também de outros usos. O Município de Pará de Minas teve a sua captação de água paralisada, várias empresas foram paralisadas e nós tivemos várias ocorrências no Estado de Minas Geraisem subacias nossas com problema de falta de água.Aqui a situação dos reservatórios, principais reservatórios hoje Três Marias está com volume de 7.9, mas chegou a dois pontos alguma coisa, umasituação realmente crítica com umagestão com os Municípios a jusantes que aqui em cooperação com a ANA sempre, e oComitê não só do São Francisco, mas o Comitê do entorno de Três Marias, muito atuante.Nós fizemos uma avaliação também do impacto dessa estiagemna qualidade das nossas águas, nós temos ocorrência de cianobactérias e duas bacias importantes no Estado de Minas Gerais, a Bacia do Doce e a Bacia do Velhas. Então, nós fizemos essas avaliações e acompanhamos ao longo do período de estiagem. Esse aqui é uma avaliação para IQA, o índice de qualidade da água que demonstra especialmente contaminação por matéria orgânica. O que está em vermelho foi o percentual de priora nas bacias nesse período de estiagem,nós tivemos piora de até 89% no IQA nesse período em relação aos períodos anteriores, abril a setembro dos anos anteriores. 23% de piora nas bacias do Leste, São Francisco 42% de piora e Paranaíba 49% de piora no IQA. Essa avaliação nós fizemos para DBO, para ver o impacto nas bacias e aí também nós tivemos uma variação nas ocorrências, algumas bacias na maior parte dos pontos se mantiveram, tipo, Doce, Bacias do Leste do Jequitinhonha e algumas com piora. E aqui fósforo em função até da afloração de algas que eu citei, especialmente a ocorrência de cianobactérias em duas bacias. Então, nós tivemos uma piora de 49% na Bacia do São Francisco, Doce 50%, Bacia do Leste 53, aqui no PJ 78%, Grande 71% de pira da ocorrência do fósforo. Então, nós buscamos essa avaliação integrada exatamente para fazer uma também integração da informação de quantidade e oimpacto na qualidade, o que não deixa de ser um fator restritivo de uso. Esses foram os Municípios que decretaram a emergência no Estado de Minas Gerais,cento e sessenta e poucos municípios, 162, se não me engano, dos 853 Municípios decretaram Estado de emergência no Estado de Minas Gerais. A maior parte concentrada na Região do Semiárido em situação normal, mas com ocorrências também em outras regiões como, por exemplo, o Município de Uberaba que ficou sem água, nós tivemos umaatuação muito forte junto com o Ministério Público de fiscalizações, paralizações de captação para a garantia do abastecimento do Município de Uberaba.A nossa ação, todos aqui já abordaram antes de mim, nós fizemos uma ação integrada com a ANA o tempointeiro, tanto na Bacia do PCJ e a í a questão a restrição de uso que é uma polêmica séria, eu contei para o Patrick que o Paulinho me mandou, não sei, Ruy, se você recebeu também, mas chegou para mim assim, quem conserva floresta não precisa de volume morto, ele mandouuma matéria que eles fizeram,divulgaram. Quem mantém a floresta viva não precisa de volume morto. Então, é muito difícil você gerenciaressas questões no momento da crise.Daí eu achoo desafio que vários também que me antecederamaqui colocaram, de nós termos Planos de Bacia Hidrográfica que já criem condições de pactuação prévia, porque no momento da crise você chegar a consensos de restrições de uso é absolutamente complicado.Independente da justificativa que nós não estamos tratando uma condição de normalidade, nós estamos tratando de umacondição de crise. No Paraíba do Sul também acompanhamos toda a discussão técnica aqui junto com a ANA da transposição e aregra de operação dos reservatório. Nós lançamos esse informativo quinzenal que fazia em avaliação tanto de quantidade de água disponível, análise meteorológica, impacto na qualidade de água como eu demonstrei, isso era repassado a todos os Municípios, aos Comitês, ao Conselho Estadual a todos as partes envolvidas para a gestão das águas.Estamos lançando agora umedital do Fidro para o ano que vem com quatro linhas de ação e uma linha de ação focada em ações para mitigar a questão da escassez hídrica e também de cheias, mas umaespecífica para escassez hídrica. E fizemos duas Resoluções conjuntas, umaainda não publicada e outra vaiser publicada nos próximos dias. A primeira uma Resolução visando o estabelecimento de critérios para implantação e operação de equipamentos hidrométricos para adoção de medidas controle e monitoramento, nós percebemos issomuito no nosso rede fiscalização que foi grande nesse período, de grande demando nesse período a dificuldade de fiscalizar o uso em função da falta de medição nas captação de água autorizadas por meio de outorga.Então, esse é um desafio. Em muitos momentos o problema claro eram o de estiagem, mas era de regularidade primeiro de irregulares, aqueles que não tinham outorga e outros que usavam em desacordo com a outorga, sem uma capacidade de mensurar isso efetivamente. Então, estamos fechando essa Resolução, ela vai ser publicada ainda esse ano estabelecendo critérios para medição de vazão em outorgas concedidas. A outra Resolução conjunta para gestão da informação de reservatório de abastecimento e de setor elétrico, não só de setor elétrico, a ANA já tem uma Resolução ANA/Aneel, para o setor Elétrico, mas também reservatórios de abastecimento em função da dificuldade que nós tivemos de ter acesso aos dados nesse período para fazer gestão de restrição de uso ou gestão de demanda com os usuários de água do setor de saneamento. Estamos fechando esse ano um termo de referência para contratação de um Plano de Segurança Hídrica, conseguimos aprovar na Assembleia uma emenda parlamentar que garante parte do orçamento desse plano, a ideia é que em articulação com o Plano Estadual de Recursos Hídricos com os Planos de Bacia nós possamos fazer uma avaliação daqueles pontos mais críticos no Estado de Minas Gerais não só m condições, em função de condições naturais, climatológicas e etc., mas também em função de excesso de demanda porque isso gerou essa conjugação de excesso de demanda om fatores climáticos nos gerou problemas de gestão esse ano. E proponho ações não só de gestão, mas de infraestrutura hídrica. A ideia é oferecer ao Governo um cardápio de infraestrutura hídrica uma vez que essa competência está dispersa em árias instituições do Governo e não concentrada em uma única instituição para garantir a segurança hídrica no Estado de Minas Gerais. Eu não citei aqui, mas como eu disse nós criamos regras de restrição em algumas bacias temporárias, nós tivemos que suspender captação como o Rui colocou em São Paulo. Então, nós tivemos várias ações em várias bacias, mas como era um foco mais local eu não coloquei. Bem, as nossa previsões para dezembro, janeiro e fevereiro, é que as ocorrências de chuva elas vão estar na média previstas, essa é a avaliação dos nossos meteorologistas, estamos acompanhando. Em novembro nós tivemos a média... Choveu a média esperada.Quais são os desafios, vários que me antecederamjá abordaram os mesmos temas, mas reforçando, a gestão da demanda, estabelecer critérios de uso eficiente vinculados à outorga, eu achoque essa é uma discussão que nós vamos precisar fazer. Hoje as outorgas, pelo menos no Estado de Minas Geraiselas não têm umfator que condicione a determinada eficiência de uso, e nem uma bonificação por isso, eu acho que esse é outrode usoque deve ser discutido. Então, na cobrança pelo uso da água é um instrumento de racionalização de uso, um instrumento real. Então, em regiões críticas, do ponto de vista de disponibilidade, tem que se pensar em critérios diferenciados de cobrança para nós não potencializarmos o aumento de usoda água em regiões como essa. Criar mecanismos de bonificação aos usuários que atendam critérios de uso eficiente,minimização das perdas do setor de saneamento, também já foi abordado aqui. Potencializar o reuso na indústria e agricultura, e uso de tecnologias e apoio técnico. Aquele ponto eu coloquei especialmente porque estudando uma apresentação anterior que eu fiz, eu vi um dado do censo Agropecuário que 60 dos pivôs no Brasil eles são instalados sem assessoramento técnico. E isso é assustador quando pensamos em uso eficiente de água. Então, uma articulação com o setor agrícola, especialmente o Secretário de Agricultura, em Minas Geraisé a Emater, para potencializar esse apoio técnico aos pequenos produtoresrurais, para um usomais eficiente da água. A gestão da oferta, infraestrutura hídrica, nessa linha nós fizemos uma proposta, essa proposta estava sendo,quer dizer, está na Casa Civil, mas em função de transição ela provavelmente não irá para a Assembleia esse ano, de um redesenho institucional do Igam, transformando o Igam é uma agência, uma autarquia especial, trazendo competência também de infraestruturahídrica para o Igam, e uma série de garantias orçamentárias que foi desenhada nesse arranjo institucional. Esse Projeto de Lei ele está instruído com todo o parecer jurídico da Advocacia Geraldo Estado, mas em função da transição de Governo nós estamos aguardando paras encaminhá-lo ou não, conforme decisão do próximo Governo em assembleia. Pagamento por serviços ambientais, Plano de Conservação de Bacias Hidrográficas, cobertura vegetal e manejo do solo, nós temos trabalhado muito com o Programa de Zoneamento Ambiental Produtivo com a Secretária de Agricultura para avaliar ações integradas de conservação e aí em unidades de conservação, em APPs com uma visão de bacia, de conservação de solo e de água.Integração de planejamento de bacia, o planejamento urbano que é um outro desafio, e oplano de contingência dos setores usuários, e aí eu quero só acrescentar. Aí nós precisamos incluir essa variável nos Planos de Bacia Hidrográfica que tem que ter pactuaçãoprévia. Aquilo que o Rui falou eu acho absolutamente correto, quais são as prioridades, o órgão gestor estabelecer issoem um momento de crise só potencializa a crise. É isso. Muito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Palma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 Executivo do CNRH) – </w:t>
      </w:r>
      <w:r>
        <w:rPr>
          <w:rFonts w:cs="Arial" w:ascii="Arial" w:hAnsi="Arial"/>
          <w:sz w:val="24"/>
          <w:szCs w:val="24"/>
        </w:rPr>
        <w:t>Muito boa a sua apresentação e dentro do tempo. Agora,eu queria convidar o Doutor André Paula Marques, diretor presidente daAgevap para falar pelo Comitê da Bacia do Paraíba do Sul sobre o convivência com essa situação toda que já foi apresentada aqui e as perspectivas doCeiva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ANDRÉ LUIZ PAULA MARQUES (Diretor Presidente da Agevap) – </w:t>
      </w:r>
      <w:r>
        <w:rPr>
          <w:rFonts w:cs="Arial" w:ascii="Arial" w:hAnsi="Arial"/>
          <w:sz w:val="24"/>
          <w:szCs w:val="24"/>
        </w:rPr>
        <w:t>Eu queria agradecer convite, queria agradecer a todos a presença e eu queria falar o seguinte, a minha é mais rápida, é um slide só, dois para ser... Porque tem uma capa, vamos chamar assim.O que nós queríamos falar? Na realidade, da Bacia doParaíba, da importância dela, acho que todo mundo já falou, já está discutido, mas nós queríamos falar umpouquinho de Comitê, apesar de ser da agência, o presidente do Comitê, Danilo, pediu para eu falar umpouco sobre a crise, como foi, o que nós enfrentamos. Então, vamos para o segundo slide. O que me preocupa? Apesar de eu estar na Agevap, somente comecei em setembro do ano passado, usei uma frase sua, me desculpa Vicente, mas usei uma frase sua, o que eu queria falar? Eu queria falar o seguinte, nós sentimos, na realidade uma... O que falta para o Comitê hoje?Falta informação, o Comitê não tem as informações que ele solicita, que ele precisa e o que eu queria falar para vocês?São 6 frases, nada mais que isso.Todo mundo fala que nós vivemos aquela grande crise em 200/32004, nós aprendemos como gerenciar a crise e até hoje a pergunta é: o que foi feito pelo Paraíba para melhorar a sua disponibilidade hídrica? Nós estamos em 2014 e os problemas que nós enfrentamos, captação com problema de nível, o mesmo problema, falta de multiplica ciliar, quer dizer, os problemas são os mesmos, nós não aprendemos nada em 10 anos, eu espero não estar daqui 10 anos, eu não sei onde vou estar, talvez eu esteja aposentado graças a Deus, mas talvez vamos no Conselho Nacional de novo discutir o mesmo assunto. Então, o que acontece? Quer dizer, se você for dar uma analisada todas as discussões que houve novamente em 2014, no Grupo GTAOH, foram as mesmas que tivemos em 2003, tanto que o pessoal: vamos usar a experiência de 2003, mas nós estamos usando de novo a experiência de 2003?Então, a análise que a ANA foi fazer junto com a Agevap, junto com os grupos das captações independe das cidades, se a cidade é rica, se a cidade é pobre, a cidade sofre com o mesmo problema de nível de captação, de problema de captação. E às vezes só colocar umflutuante resolve? Sim. Mas nós queremos saber o seguinte, os Municípios têm sua grande dificuldade em ter recursos ou não, as ações emergenciais que nós estamos falando aí desses Municípios que o Patrick falou muito bem, que a ANA fez umtrabalho muito bom de visitar e entender os problemas de captação, nós estamos falando de dez milhões de reais, quinze milhões de reais, de onde vaisair esse recurso. Então, o Comitê quer saber o quê? Quem vai ajudar a resolver o problema, nós não podemos ficar com uma cidade só, você reduzir as vazões nos reservatórios. Às vezes,nós temos uma cidade, problema de captação na cidade travando, vai dar 15 dias a cidade não vai arrumar. Então, nós precisamos achar uma solução em conjunto aí, ANA, Ministérios, Governo Estadual para nós realmente resolvermos esse problema. Nós não podemos daqui 10 anos estar discutindo de novo a crise de 2014, nós vamos fazer igualzinho a crise de 2014 que nós que vamos conseguir resolver o novo problema. Então, nós precisamos novamente atacar a causa da crise, nós não atacamos nada, nós estamos falando de intrusão salina, nós estamos falando de problema lá na transposição do Guandu, nós estamos falando das captações, os problemas são os mesmos, nós precisamos realmente agora tomar a atitude. Eu espero que o Conselho daqui saia com alguns encaminhamentos, como é oobjetivo, para poder achar umcaminho. Qual é o caminho?Nós não sabemos. E nós fazermos de novo a gestão das águas, nós somos muito bons como brasileiro para fazer gestão de crise, nós somos muito bons, agora gestão água nós realmente não fazemos, nós não discutimos gestão de água. Quando falamos, o pessoal fala do Comitê, da cobrança, o valor da cobrança nos últimos... Desde quando começou em 2004 pelo Ceivap até hoje ele representa de acordo com o Plano de Recursos Hídricos 13% dos investimentos necessários na bacia e orestante quem vaifazer?Então,os órgãos gestores, o Governo federal precisa mostrar alguma coisa para os Comitês realmente, o nosso planejamento é isso, quer dizer, nós não temos um planejamento grande e aí vem outra pergunta maior, quer dizer, quando nós discutimos o seguinte: em 2030 o planodo Rio está pronto, o Plano de Recursos Hídricos está pronto, em 2030 nós precisamos dessa demanda de água até 2030, São Paulo a mesma coisa. E depois o que nós vamos fazer?Vamos continuar crescendo São Paulo, vamos continuar crescendo o Rio, nós vamos discutir população de saturação. Então, o que permeia issoé muito maior do que nós estamos pensando. Então, o que me preocupa hoje? Me preocupa por quê? Aí eu empresto a frase do Vicente Andreu, água não está na grande política nossa, a discussão nossa é como crescer mais, como desenvolver mais e aágua nós precisamos disso. Quer dizer, nós precisamos discutir de novo, levar água onde não tem, nós não tratamos a nossa água e buscamos água cada vez mais longe, eu dou da área de saneamento, quer dizer, esse conceito de saneamentojá foi mudado há muito tempoonde nós na realidade só aumentamos a produção e nós não fazemos gestão. Então, em saneamento issojá mudou há muito tempo,se procura caminhos, mas os problemas de saneamento que nós falávamos em 2003 são os mesmos agora, não mudou absolutamente nada. Eu vou citar o exemplo de umacidade, uma cidade de São Paulo, você vai lá no... Olhao nível de conversa que nós temos, você vai lá está reformando, ampliação do shopping center, duzentos milhões, para tratar todo o esgoto da cidade de 700.000 habitantes, cento e oitenta milhões e não tem o recurso.Isso é umabsurdo as discussões que nós fazemos.Se você vai lá, nós começamos a discutir, não tratamos o nosso esgoto devidamente, não fazemos a lição de casa. Então, issotem que mudar. Eu achoque na realidadeissoé muito importante, a conversa com o Comitê, o que Comitê quer ouvir? Ele quer ouvir o seguinte, qual é oplanejamento de vocês para a revitalização do rio? Qual o planejamento de vocês para tratar o esgoto. O Comitê quer ouvir isso, que alguém faça um plano, nós fazemos o plano de saneamento, joia, e daí? E a segunda etapa? Quem vai ajudar fazer? Então, nós precisamos, na realidade, para garantir segurança hídrica nós precisamos falar em reservação. Nós estamos construindo agora, estamos com um projeto executivo, o Ceivap, de fazer dois reservatórios do projeto executivo da execução, são dois reservatórios em Minas, exatamente para garantir, vamos chamar assim, não só o combate a enchente, como reserva hídrica, o baixoParaíba do Sul no Rio de Janeiro, mas depois que ficar pronto o projeto executivo quem vai ajudar realmente nós construirmos uma agenda política para poder fazer realmente o investimentos que mudem a cara da Bacia do Paraíba. Nós falamos da represa do Paraibuna,a represa de Paraibuna, na realidade, já tem 10 anos que fala-se na composição vegetal da represa de Paraibuna que até hoje não foi feito, foi feito um acordo lá quando começou a usar muito a água do volume de Paraibuna e até hoje não fez essa composição em volta da represa.Então, nós estamos chovendo, desculpa, estamos chovendo de novo no molhado. Nós chegamos em ummomentodesses agora, a verdade é o seguinte, se não rezar para chover no Cantareira, não vai ter água e aí eu ficopreocupado. Nós não podemos chegar em um momento desses e rezar.Temos que rezar sempre, não só nesse momento. Então, enquanto não se colocar, quando você fala que não foi discutido na época da eleição, desculpa falar para vocês, isso deveria ter sido muito discutido, muito batido. Então, a pessoa do Comitê, Deus não a ouça, ela fala assim: “estou torcendo para não chover para realmente o pessoal ter vergonha e tomar alguma atitude”. Esse é o fato que acontece hoje. Desculpa, a frase é muito ruim, estou torcendo para não chover, mas tem uma pessoa do Comitê que toda reunião ela começa assim, quero falar, ela abre a boca e fala: “vou falar uma coisa, estou torcendo para não chover”. Então, nós ficamos tristes por quê? Porque não ouvimos issoaqui. Quando nós falamos em tratar o esgoto de Nova Iguaçu, esgoto de Seropédica, são investimentos vultuosos que precisam acontecer tanto com a ajuda do Estado do Rio, com a ajuda do Estado de São Paulo. O Estado de São Paulo buscou três bilhões e meio para o Sistema São Lourenço, ótimo, está aí para a recuperação do Rio Paraíba, quanto se buscou. Então, nós ficamos preocupados com isso. Por quê? E nós temos um problema ainda maior, os Municípios em si sozinhos não vão fazer absolutamente nada. Se eu chegar hoje para o Município e der cem milhões para ele, ele não vai conseguir prestar contas, vai ser preso todo mundo. Então, se nós não achamos umcaminho, o Governo federal gera regras maravilhosas,programas maravilhosos, ótimo, mas oMunicípio não tem condições de fazer. Nós temos na nossa bacia 78 Municípios dos 184, abaixo de 5000 habitantes. Nós temos Municípios com 2000 habitantes que não têm nenhum engenheiro, eu sou engenheiro, mas normalmente o problema é o engenheiro. Mas engenheiro normalmente é o problema do caso, mastem um Município que só tem umengenheiro a cada 60 dias, vocês já imaginaram o que é isso ou não? Como nós vamos resolver alguma coisa baseados dessa forma. Então, precisa achar umcaminho, por exemplo, um caminho interessante, por exemplo, que o Governo do Canadá, por exemplo, faz o quê? Tem um ponto crítico, vamos supor, Volta Redonda tem um problema crítico de tratamento de esgoto, vai construir uma estação e tratamento de esgoto. Ótimo. O Governo Federal ás vezes ele mesmo faz o investimento, ele constrói a estação de comum acordo e o Município depois opero, mas ele tem a responsabilidade, porque se você passar o recurso para o Município ele não consegue prestar conta. Não consegue. Gente, não tem pessoal, eu trabalho há 27 anos no Município, o município não tem pessoal técnico capaz de prestar conta de absolutamente quase nada. Então, o caminho não é esse que nós estamos indo, o caminho nosso está errado hoje, issotem que estar bem claro. Por quê? Se nós não apoiarmos o Município que é onde está o problema, nós fizemos agora umplano, por exemplo, de prevenção de enchentes lá em Barra Mansa, o que vaifazer? O município ocupou toda a área de enchente, o que vai fazer? Vai tirar o Município inteiro? Então,nós precisamos criar realmente uma agenda política para água onde ela seja colocada com a prioridade que ela deve ser. E o que o Comitê quer? Ele quer ser ouvido e ele quer ouvir dos Governos Federais e Estaduais qual os planos de investimento realmente que vão acontecer, o que ele vai fazer, que quais são os próximos passos. É isso só que eu quero ouvir. E desculpem se foi muito rápido. Quando o poço não seca secretario não sabemos dar valor à água. Só isso. É uma apresentação e Comitê, não de engenhei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 Executivo do CNRH) – </w:t>
      </w:r>
      <w:r>
        <w:rPr>
          <w:rFonts w:cs="Arial" w:ascii="Arial" w:hAnsi="Arial"/>
          <w:sz w:val="24"/>
          <w:szCs w:val="24"/>
        </w:rPr>
        <w:t>Obrigado, André.Agora eu gostaria de chamar pela ordem aqui o Sérgio Razera, o nosso colega o Presidente do Comitê do Piracicaba, Capivari, Jundiaí, PCJ. O Diretor daAgê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SÉRGIO RAZERA (Comitê PCJ) – </w:t>
      </w:r>
      <w:r>
        <w:rPr>
          <w:rFonts w:cs="Arial" w:ascii="Arial" w:hAnsi="Arial"/>
          <w:sz w:val="24"/>
          <w:szCs w:val="24"/>
        </w:rPr>
        <w:t>Quase boa tarde a todos. Eu trago aqui os cumprimentos e opedido de desculpa do prefeito de Piracicaba, presidente dos Comitês PCJ, Gabriel Ferrato, estava na agenda dele, estava com passagemcomprada para vir aqui e sobroupara mim ontem à tarde ele dizendo que foi chamado para uma reunião e não teve condições de vir. Então, ele pede desculpas por isso e pediu que eu viesse e trouxesse aqui algumas informações da vivência dos Comitês, do que foi trabalhado nos Comitês PCJ na discussão dessa crise, na vivência dessa crise que infelizmente ainda não acabou. O mapinha conhecido da Bacia PCJ já foi bastante divulgadoe falado do problema da crise, das vazões e tal e. Então, não tem porque falar.Aqui só para mostrar aqui o Sistema Cantareira abastece a região metropolitana de São Paulo. O Comitê PCJ, eu vouser bem rápido, antes da crise. O Comitê é um Comitê que ele procura trabalhar muito dentro da legislação, em que pese o fato no seu âmbito os diversos atores terem as suas posições particulares, as suas posições pessoais, desde aquele que abaixo o Cantareira, o Cantareiraé nosso,tem tudo isso dentro de Comitê.Mas oComitê enquanto instâncianas suas decisõesele procura estar muito embasado nas legislação, enfim, nos acordos que ele procura. Comitê de Bacias eu vivo dizendo issoé lugar de fazer acordo, por isso eu concordo com o Secretário do Rio, que o Ministério Público ele tem buscado outra soluções judicializando a questão e issopara nós fere, como eu disse em outras oportunidades, de morte o sistema de gestão porque senão nós vamos embora para casa e deixamos o juiz decidir. Nós queremos então discutir, negociar e issoé que o Comitê PCJ tem buscado fazer.Até antes da crise, até lá final do ano de 2013 o que nós vivemos? A outorga através da Portaria 12 e 13 contemplandoas regras operativas, e oPatrick já falou,o PCJ ele conquistou, em nossa opinião, e aqui piracicabano Sérgio Razera, nascido e criado em Piracicaba, o PCJ conquistou uma parte do Sistema Cantareira, para ser exato 13,8%do Sistema Cantareira. O Sistema Cantareira até 2004 toda a outorga era Sabesp, abastecimento da região metropolitana de São Paulo, o PCJ não aparecia na outorga. Quando nós precisávamos de vazão nos rios do PCJ nós tínhamos que pedir para a Sabesp e a Sabesp concedia. E nós falávamos no processo que nós chamávamos de umregime de vazão do sapo, que era um, um e um, um metro cúbico, um metro cúbico no Cachoeirinha, um metro cúbico no Atibainha e essa era a regra operativa antigamente, era do sapo.Depois de renovação da outorga doCantareira o PCJ teve a sua cota, vamos dizer assim, dentro do Sistema Cantareira.Mais que isso, umanegociação, aqui eu lembro da história do PCJ ter o seu registro, lembra? O Vicente, diretor da Sanasa, as maiores cidades daBacia do Piracicaba, Campinas, colocou também aqui essa questão de ter um registro para o PCJ. Então, nós conseguimos esse registro. Depois, ainda na negociação de 2004, nós conquistamos e eu ainda acredito que issoseja uma conquista, o banco de águas como o Patrick muito bem lembrou, era aquele tanto de água que o PCJ tinha direito, os cinco metros cúbicos na vazão primária, os três na vazão secundária, ele não usavano período chuvoso, guardava essa água no Cantareira e usavadepois.Chegando a usar aqui 11 metros cúbicos de água por segundo em alguns períodos de estiageme issodentro da média que nós estávamos vivendo, a maravilha da média, issonós superamos, vivemos muito bem até finalzinho de 2010, verão de 2010, onde já deu a primeira grande cheia na bacia. Uma chuva acima das médias e issojá causouproblema. Por quê? Porque na regra operativa não havia a previsão do que fazer quando enchesse o reservatório, coisa que em 2004 nós sequer sonhávamos que o reservatório umdaí estivesse cheio novamente. Mas não tinha essa regra, tivemos que adaptar, houve depois essa negociação de uma regra para saber depois o que fazer quando o reservatório enchesse. Assim como nós também não conseguimos prever o que aconteceria com a regra operativa se o reservatório secasse. Também, algo inimaginável naquela época, mas agora experimentamos issoaqui e obviamente que issoprecisa ser revistonecessariamente na nova outorga para que o sistema de gestão, em nossa concepção, possa estar vigente para que a gestão não fique para os órgãos outorgantes não fiquem para o Presidente da República, nãofique para o Governador deEstado, ela tem que estar escrita, se estiver escrita em umacordo é gestão. Isso para mim é gestão e é isso que nós temos que buscar, no meu ponto de vista. O mais rápido possível, obviamente, porque nós estamos ainda sob efeito de um problema muito sério para as duas bacia hidrográficas.Quando ocorre também essa seca, esse esvaziamento do sistema, o que entra em cena ogrupo de assessoramento que o Ruy já falou, algumas pessoas já falaram,onde as regras operativas não são mais as regra da gestãono conceito estabelecido na outorga, e passa a ser feita pelos órgãos outorgantes, aí sim sob diversas pressões, desde a crise política e eleitoral, enfim, uma série de pressões que fazem o que essas regras sejam definidas. O Comitê PCJ ele indica um representante para esse grupo e esse representante leva os número, a situação, as preocupações que estavam e os pleitos da Bacia PCJ, foram levados para o Gtag e entendo eu, foram administrados de forma adequada. Por quê eu digo isso? Porque os Municípios que mais estão sofrendocom a seca no PCJ estão forada calha do PCJ, os Municípios que estão na calha do PCJ bem ou mal sobreviveram. Os que estão com problema de racionamento, Valinhos e Vinhedo, Itu, Cordeirópolis, Saltinho, diversos outros Municípios estão fora da calha do PCJ, da calha do Cantareira. Então, é importante dizer que sofreu redução, temos problema seriíssimos com o abastecimento do polo petroquímico de Paulínia, temos sériosproblemas na Bacia PCJ ainda hoje, mas volto a dizer, exceto alguns Municípios como Piracicaba que o Rio Corumbá está bem, fornecendo ainda água em quantidade para Piracicaba, Jundiaí que teve a sua reserva, a sua barragem, Rui lembra quantos anos atrás o Comitê impôs ao Município de Jundiaí uma barragem para poder depender, diminuir a sua dependência do Rio Atibaia e issohoje tem o seu resultado, hoje nós vemos os resultados positivos dessa determinação do Comitê. Então, após a crise, o que aconteceu então em fevereiro?Fevereiro a vazão dos rios, vocês viram aí as curvas e os números, aí aconteceu aquilo que normalmente acontece, salve-se quem puder, vai todo mundo lá, eu tenho umaoutorga de três e quero meus três, eu tenho uma outorga de cinco, eu quero os meus cinco.E aí não me preocupo muito com o que acontece com o cara que está abaixo.Aqui então o Comitê de Bacias criou o Grupo Técnico chamado de Grupo Técnico Estiagem 2014 justamente para discutir mais adequadamente essa questão para poder dividir os prejuízos da crise. Então, trabalhar proporcionalmente à captação e as outorgas, fato esse que está se transformando agora em uma regra pela ANA e pelo DAE. Então, esse grupo de estiagem,o objetivo principal dele é organizar os usuários de saneamento, indústria e irrigação, e minimizar os efeitos da crise ou os prejuízos. E outra questão,disseminar, produzir e disseminar informações, o Ruy Brasil falou uma coisa aqui muito importante, muita informação que surgia em noticiários jornalísticos, não tinha nada a ver com a realidade, não tinha absolutamente nada a ver, eram números sujeitos a uma série de intempéries. Então, o Comitê de Bacia através da sala de situação procurou produzir informações adequadas, nós chegamos a discutir se o Comitê deveria gastar dinheiro com televisão, com rádio para divulgaras informações, mas o grupo entendeu que não porque os Municípios já estavam fazendo, a Sabesp já estava fazendo, enfim, uma série de órgãos já estava fazendo essa divulgação de informação. Então, o Comitê preferiu não gastar o dinheiro da cobrança com essas informações, mas essas informações circularam e puderam dar um pouco de tranquilidade. Então, aqui falando assim muito rapidamente sobre as ações desenvolvidas por esse GT, além do produzir as informações, umfomento aí, uma discussão muito focada na questão dos plano de contingência que os Municípios de fato não tinham, a única cidade que tinha lá um plano de contingência era Campinas, o nosso maior Município, e a partir dali então discutir, deixar os Municípios umpouco mais preparados para o que estava por acontecer e o que ainda estava por vir.Então, hoje os grande, os médios e grandesMunicípios têmuma situação umpouco mais tranquila em relação ao plano de contingência.Ações de conscientização e usoracional da água no setor industrial, fizemos vários debates na Câmara Técnica daIndústria, no Ciesp, com apoio da Fiesp em São Paulo e em Campinas. E aqui uma das ações que eu considero a mais forte desse período de estiagemque foi o Pacto das Águas feito com o setor rural, envolvendo principalmente, puxado, capitaneado pelos sindicatos rurais da região, com o apoio da Faesp, onde se trabalhou, porque o setor de irrigação, eu tenho dito issoem várias Câmaras Técnicas do Conselho, era o nosso setor menos conhecido.Só para os senhores terem uma ideia o DAE de lá, e lá no banco da cobrança de PCJ nós temos hoje 250 usos outorgados para irrigação e havia até março deste ano 150 cadastros numa campanha que o DAE fez no Estado de São Paulo para cadastrar os usos de irrigação, os usos agrícolas, 150. Essa campanha aqui, depois desse fato nós já atingimos hoje 950 cadastros e ainda estamos no meio da campanha, ainda não atingimos o pico da campanha, e eu acredito que nós vamos chegar a pelo menos uns 2000 cadastros de uso de irrigação.Já estou terminando. E a regularização desse usos porque foram os usuário mais buscados, vamos dizer assim, nesse período de estiagem. Então, eu volto a dizer, nesses 20 anos de Comitê PCJ o que nós mais fizemos foi planejamento.Quando se falaque a crise fala que não tem planejamento, planejamentoexiste, faltouobras de grande porte? Faltou. Issoobviamente. E eu acho que agora a crise nos envia para esse novo enfoque que é reuso. Eu acho que hoje alguém falou aqui, o Rio Tietê, a crise, mas temágua? Tem água. No Rio Tietê tem água. No Rio Piracicaba está passando água de péssima qualidade: de péssima qualidade.Mas oque custa mais barato ir buscar água em Barra Bonita? Ir buscar água no Paranapanema? Ir buscar água no Paraíba Sul ou fazer reuso da água? Eu ficoà disposição. Muito obrigado pela oportun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 Executivo do CNRH) – </w:t>
      </w:r>
      <w:r>
        <w:rPr>
          <w:rFonts w:cs="Arial" w:ascii="Arial" w:hAnsi="Arial"/>
          <w:sz w:val="24"/>
          <w:szCs w:val="24"/>
        </w:rPr>
        <w:t>Obrigado, Sérgio. Nós estamos atrasados em relação ao nosso cronograma, mas face o adiantado da hora eu vou tomar a iniciativa de como os nossos expositores se estenderam bastante além do tempoque havia sido planejado inicialmente, mas em favorecimento da exposição, do esclarecimento, nós deixamos que isso acontecesse, nós vamos suprimir a parte do painel. O painel e as lições aprendidas já foram comentadas por vários dos nossos expositores, mas eu agora abrir para os nossos esclarecimentos, manifestações, esclarecimento e discussões. Então, quem quiser se manifestar, por favor, eu já tenho o Wilson Cabral, a Patrícia Boson, o Paulo. Os três primeiros já estão aqui, eu vou acompanhar e vou passar a palavra ao Wilson para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WILSON CABRAL DE SOUZA JUNIOR (ITA) – </w:t>
      </w:r>
      <w:r>
        <w:rPr>
          <w:rFonts w:cs="Arial" w:ascii="Arial" w:hAnsi="Arial"/>
          <w:sz w:val="24"/>
          <w:szCs w:val="24"/>
        </w:rPr>
        <w:t>Bom, boa tarde a todos. Eu estou aqui fazendo uma falaaté de despedida temporária do Conselho. Eu sou membro pelas Organizações dasSociedades Técnicas de Ensino e Pesquisa, e membro suplente e eu estou indo fazer um período sabáticona Austrália no ano que vem, onde pretendo estudar um pouco de adaptação climática e o uso da água, reuso e etc. E eu estou aqui entre preocupado e esperançoso. Preocupado porque boa parte dos apresentações que eu vi falaram muito de gestão de oferta, muito de infraestrutura cinza, muito de ampliação de oferta. E quando falaram de gestão de demanda, o falaram de forma retórica, no último slide umapeça, precisa investir em gestão de demanda, precisa do usoracional.Tudo que fala em aumento de oferta tem uma questão muito objetivo por trás, precisa aumentar em um e meio metros cúbicos por segundo a captação de São Lourenço, eu preciso ampliar, fazer uma transposição, uma interligação, uma transposição de bacias com o Paraíba do Sul que vai de cinco a oito metros cúbicos por segundo. Quando falaem gestão de demanda, não se tem números.Quando o Secretário, o representante daSecretaria do Rio de Janeiro diz nós precisamos de 190 metros cúbicos por segundo para garantir a segurança hídrica do Estado, ou da região metropolitana, enfim, mas está baseado em que isso?E se eu reduzo consumo per capita? Qual o consumo per capita, aliás, da capital do Rio de Janeiro e da capital de São Paulo?E se eu reduzir isso? E se eu pensar em outros cenários em que a oferta vai diminuir significativamente? Sendo a área de mudança climática e, por exemplo, de redução vazão? Então, nós estamos lidando com números do passado para falar de aumento de oferta, não utilizamos números para lidar com gestão de demanda, poderia dizer o seguinte se baixássemos 180 metros cúbicos, litros por pessoa/dia em São Paulo para 120, que é o que se preconiza como possível há 20 anos atrás, eu resolveria parte do que hoje é problema de interligação de bacias de 5 a 8 metros por segundo no Paraíba do Sul.Se eu reduzode 25%de perdas físicas, segundo a Sabesp na região metropolitana de São Paulo para 15, eu resolvo o problema de expansão de oferta que está se buscando com bilhões e bilhões. E quanto se perde no rio? Ou seja, eu quero aumentar a oferta para perder quanto? Por outro lado se eu invisto em gestão de demanda pensando, inclusive nas projeções de mudanças climáticas, além de aumentar a oferta eu estarei sendo mais resiliente. Então, eu faço aqui um apelo a que os órgãos de Estado e algumas outras instituições passem a pensar a gestão de demanda não mais como retórica, como a coisa que fica na última lâmina, é preciso melhorar, racionalizar o usoda água.Quanto tempoeu não ouço isso? Só para dar um exemplo, a Austrália na década de 2000 ela sofreu duas grandes crises hídricas, duas crises muito sérias, bem parecidas com a que nós vivenciamos aqui hoje. Na primeira delas, ela fez avançar toda uma discussão acerca do reuso da água. Na segunda delas, ela passou transformar o que era projeto piloto demonstrativo de reuso, para umarede reuso público de água, já está implantado em praticamente todas as grandes cidades da Austrália, é umatubulação extra de reuso. Quer dizer, com isso aumentou a resiliência do sistema e reduziu em mais de25%a pressão sobre oferta. O que nós estamos fazendo em termos de reuso? Agora pensando como meta do Conselho, que eu acho que isso que o seminário propõe.Nós discutimos aqui em 2005 metas de reuso e chegamos a propor Minutas de Resolução para reuso nos três setores, agrícola, urbano e industrial.Na primeira vez isso que foi à plenária foi barrado, houve uma ação, inclusive do Conama, houve umadisputa sobre quem pode definir padrão, se é padrão ambiental ou se não é, e se paralisou. Nós estamos vivendo talvez hoje ummomento de recuperar essa discussão. É usar a crise como oportunidade para ir além, não para ficar no bom, a crise agora vamos resolver com acertos de oferta. O problema é de rebaixamento de nível tão somente, então, vamos simplesmente, quer dizer, concentrar ações hoje em mudar ponto de captação.Se nós fizermos muito em gestão de demanda, talvez issonãoseja o problema maior. Então, eu acho que nós temos que pensar muito além do horizonte com o qual nós estamos lidando. Então, eu gostaria de pautar o Conselho Nacional, aliás, issoque está acontecendo aqui é tardio, em minha opinião, nós estamos um ano vivenciando a crise, agora que fizemos um seminário para pautar o Conselho Nacional, eu fiz uma pesquisa nas Câmaras Técnicas este ano, não achei nenhum item da crise sendo tratado já como algum tipo de demanda para o Conselho.É tarde, mas ainda há tempo, eu acho que nós precisamos avançar com essas quest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A SRª. PATRICIA HELENA GAMBOGI BOSON (Fiemg) –</w:t>
      </w:r>
      <w:r>
        <w:rPr>
          <w:rFonts w:cs="Arial" w:ascii="Arial" w:hAnsi="Arial"/>
          <w:sz w:val="24"/>
          <w:szCs w:val="24"/>
        </w:rPr>
        <w:t>Boatarde Presidente, ao pessoal que está aí resistindo à fome bravamente.Não é só deágua que vivemos, temos que comer também.Primeiramente eu queria dizer a respeito de uma fala do Doutor Carlos Nobre sobre a questão de nós olharmos a questão da segurança hídrica a partir da questão da mudança climática. É um tema que não está na pauta.Eu queria contextualizar melhor a questão, é o tema que não está na pauta do Brasil, o Brasil optoupor tratar o tema apenas sobre o ponto de vista de mitigação e como mitigação o tema hídrico não entra e foi a pauta priorizada pelo País ao tratar esse tema. Eu acho que ao chamar atenção sobre a segurança hídrica, nós temos que atenção sobre a pauta da adaptação como um todo. Eu achoque o Brasil precisa pensar essa questão da mudança hídrica na pauta da adaptação, fortalecer essa pauta da questão da adaptação. Sobre o seminário, Presidente, eu só queria dizer que o Conselho está sendoinformado sobre esse processo, tardiamente, talvez como dito aqui, mas informado. E eu acho que esse é umpapel muito pouco para o Conselho, o Conselho não pode ser só informado, ele precisa agir, nós precisamos sair daqui como uma pauta de atuação, quer dizer, o que fazer com esse tanto de informação que foinos dado, como o Conselho deve agir diante dessas informações todas que foram repassadas. Então, nesse sentido a indústria modestamente vai encaminhar e entregar para o senhor uma lista de ações que nós imaginamos que é do âmbito deste Conselho e que nós possamos estar incluindona agenda de 2015 e trabalhar então da forma como nós estamos propondo aqui para esse sistema. Eu não vou ler devido aoadiantado da hora, mas nós contextualizamos umpouco a situação e apresentamos também dados sobre o que a indústria está fazendo em termos de melhoria de performance hídrica do seu próprio processo, como contribuição para esse problema climático que vivemos.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O SR. PAULO ROBINSON DA SILVA SAMUEL (</w:t>
      </w:r>
      <w:r>
        <w:rPr>
          <w:rFonts w:cs="Arial" w:ascii="Arial" w:hAnsi="Arial"/>
          <w:b/>
          <w:color w:val="000000"/>
          <w:sz w:val="24"/>
          <w:szCs w:val="24"/>
          <w:shd w:fill="FFFFFF" w:val="clear"/>
        </w:rPr>
        <w:t>Comitê Gravatahy</w:t>
      </w:r>
      <w:r>
        <w:rPr>
          <w:rStyle w:val="StrongEmphasis"/>
          <w:rFonts w:cs="Arial" w:ascii="Arial" w:hAnsi="Arial"/>
          <w:color w:val="000000"/>
          <w:sz w:val="24"/>
          <w:szCs w:val="24"/>
          <w:shd w:fill="FFFFFF" w:val="clear"/>
        </w:rPr>
        <w:t xml:space="preserve">) – </w:t>
      </w:r>
      <w:r>
        <w:rPr>
          <w:rFonts w:cs="Arial" w:ascii="Arial" w:hAnsi="Arial"/>
          <w:sz w:val="24"/>
          <w:szCs w:val="24"/>
        </w:rPr>
        <w:t>Paulo Samuel, representando de ComitêsConsórcio e Agência Intermunicipal de Bacias Hidrográficas.Cumprimentar a todos e dizer que o Wilson foi muito feliz na sua fala aqui, o Wilson representante das universidades. E também colocar que a Câmara Técnica de Ciência e Tecnologia está trabalhando com esse assunto, em setembro nós fizemos umseminário, workshop, sobre o reuso e usoracional da água na indústria e está pautado mais dois agora, um em fevereiro sobre a questão de saneamento e depois o outro sobre irrigação. Mas eu tenho três questionamentos e nós deixamos para ou reflexão, ou se os mencionado vão querer responder, é a nossa preocupação quanto a qualidade da água desse volume técnico que está sendo retirado, tendo em vista que no grande manancial, os grandes reservatórios a água ela se... Quando poluída se dispersa a poluição. E no gráfico que o colega da ANA, o Ruy colocou, o primeiro gráfico dele é sensacional, onde nos diz, onde nos mostra a disponibilidade da água e depois ele acrescenta lá a questão da poluição.Lincando com o que o Wilson falou, nós temos a disponibilidade com a poluição, nós reduzimos a disponibilidade e nossa população ali no Sudeste, e vocês me corrijam, os que são de lá, temos 20%da população, 30% da nossa população do País, em uma área restrita onde tem umvolume de água que é segundo os dados uma série de histórica de 84 anos e que vai a partir do momento que se tem estudos, que ela vai ser mais agravante daqui para frente.Isso vaiser uma situação que vai recorrer em períodos menores. E aqui, Doutor Ney, nós temos aí, eu concordo com a Patrícia, de nós sairmos daqui tendo algumas colocações, ou encaminhamentos porqueessa ao a meu ver aqui nós estamos em umdivisor de águas. Porque ou nós nos preparamos para fazer toda essa gestão, ou é como eu tenho dito e nós passamos por isso lá no Comitê onde eu presido em 2004/2005, no plano de bacia nós temos que fazer algumas coisas. E tratar o esgoto é fundamental.Ou nós temos que retirar a população das bacias hidrográficas, ou fazer transposições. Bom, são questões que nós temos que levantar. Mas a minha preocupação, eu tenho três pontos aqui, a qualidade da água dos volumes técnicos, senão nós só vamos estar transferindo, estar abastecendo com quantidade, mas qualidade vai ter um problema de saúde pública. A questões lá e aí eu vou me deter mais na Sabesp, o colega da Sabesp porque ele colocou, ele pontuou, os outros falaram e reduzir perdas. A Sabesp pontuoucolocação e válvulas, reduzir pressão e aí os 10 metros cúbicos, quem trabalha em saneamento, 10 metros de coluna d’água,prédios de dois andares não têm, se não tem reservatório inferior, não tem bomba, não vai ter, não vai conseguir abastecer. Esse é um problema. Além das válvulas de pressão quais são os outros procedimentos que estão no planejamento?E também ele falou que a questão de usoracional que nós concordamos, do bom usopela água, falou que está se tratando ou começando a conversar sobre o ônus para a população que não usar essa água de usoracional. E aí nós deixamos aqui para refletir, e aagência reguladora está pensando o quê das concessionárias que não atinjam as metas de redução de perdas? Então, nós fazemos essa colocação aqui.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 xml:space="preserve">A SRª. ROSA MARIA FORMIGA JOHNSSON (Inea) – </w:t>
      </w:r>
      <w:r>
        <w:rPr>
          <w:rFonts w:cs="Arial" w:ascii="Arial" w:hAnsi="Arial"/>
          <w:sz w:val="24"/>
          <w:szCs w:val="24"/>
        </w:rPr>
        <w:t>Boa tarde a todos. Como foi uma pergunto do Wilson, eu queria aproveitar e agradecer a sua pergunta, para poder então explicar o porquê dos 190 metros cúbicos por segundo no Rio de Janeiro.Essa é uma quantidade de água que está estabelecida há muito tempoe que o Plano Estadual de Recursos Hídricos recentemente concluído ele foi muito enfático na importância de se manter essa vazão de água nesse ponto da bacia em função das demandas atuais e principalmente das demandas futuras. É o Estado do Rio de Janeiro, como foi colocado aqui ele é profundamente dependente da Bacia do Paraíba do Sul e será, e aregião metropolitana do Rio de Janeiro, ao contrário de São Paulo que a cidade de São Paulo se ela fizer 360 graus ela tem 5 macrorregiões hidrográficas, o Rio de Janeiro só tem a Bacia do Rio do Paraíba do Sul, só tem mais uma reservação possível na própria região hidrográfica que até oSecretário citou, é o Sistema Imuana Laranjal, é uma barragem a ser construída do Guapiaçu, e depois da barragem do Guapiaçu só resta o Paraíba Sul e o usoracional da água.E a gestãode demanda. E eu queria aproveitar também para dizer que reuso já é uma realidade na região metropolitana do rio, não que nós não tenhamos que fazer um esforço muito importante tanto no setor de saneamento como no setor industrial, mas ocomplexo petroquímico, o Comperj, por exemplo, no licenciamentoambiental ele só pode usar a água da região hidrográfica para usohumano. A planta industrial no próprio licenciamento foi dito, ele tem que usar a água de reuso e vai usar a água de reuso da Sedae, está sendo discutindo ainda, possivelmente a água de lavagem da própria estação de tratamento do Guandu. Então, o reuso já é uma realidade, o Plano Estadual de Recursos Hídricos mostra que num cenário de 2030 já há um comprometimento considerável dessa disponibilidade hídrica em um cenário tendencial, mas que há um espaço enorme de racionalização do usopara que nós consigamos com essa disponibilidade de 190 e 119 para a região metropolitana de conseguir ir para além de 2045 que é o cenário em que nós projetamos a estabilização da população.Esses 190 não saíram do chapéu, ele é um número já clássico nessa pactuaçãoda Bacia do Paraíba do Sul e onúmero que o Plano Estadual mostrou a importância que ele seja mantido. Mas dito issoeu acho que o momento da crise é o momento de realmente privilegiar a gestão da demando, privilegiar o usoracional da água, não só a gestão da demanda, são em relação às captações, na própria Bacia do Guandu tem um trabalho enorme a ser feito e eu sou otimista e eu acho que essa crise é umbom momento para nós não desperdiça-la e tornar a agenda de água uma agenda mais importante e mais robusta na agenda política. Eu acho que, inclusive esse acordo do STF é um momento que nós temos, inclusive de fazer um grande pacto para Bacia do Rio Paraíba do Su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 xml:space="preserve">O SR. JOÃO CLÍMACO SOARES DE MENDONÇA FILHO (FONASC) - </w:t>
      </w:r>
      <w:r>
        <w:rPr>
          <w:rFonts w:cs="Arial" w:ascii="Arial" w:hAnsi="Arial"/>
          <w:sz w:val="24"/>
          <w:szCs w:val="24"/>
        </w:rPr>
        <w:t>Bomdia a todos. Eu queria cumprimentar a organização da mesa daSecretaria, o Secretário-Executivo do Conselho e pela iniciativa de fazer promover junto com os demais entes esse evento. E dizer que nós compartilhamos nos últimos meses a necessidade de que esse Conselho se protagonizasse como um ator político, ator no processo de tomada de decisão e conhecimento do problema.Haja vista que a própria apresentação me mostrou a necessidade disso quando nós vimos que há dois olhares que são muito importantes, que foram muito enfatizados aqui. Um é oolhar da gestão da crise, o outro é oolhar da gestão do recurso hídrico. Eu quero cumprimentar os outros 4 palestrantes, sem prejuízo dos outros,que deramdimensão a essa questão como a questão das gestão como um fator determinante para evitar e de minimizar problemas de crise de abastecimento e de segurança hídrica.Tanto por parte dos usuárioscomo alguns presidentes de Comitês. Por quê? Na visão de sociedade, em que pese esse discurso de que São Pedro e falta de chuva tenha umcomponente muito forte, nós que participamos do sistema em vários Comitês, em vários Conselhos não nos conseguimos convencer de que a causa dessa crise é de gestão.Não é só colocar a culpa em São Pedro e tudo mais. Então, nós temos que diante disso, Presidente, ter, corroborar as propostas aqui anteriores a mim de que esse Conselho deveria ser um protagonista maior com encaminhamentosconcretos em relação a como doravante vamos tratar disso, porque é evidente que nos artigos da lei 9433 e no Regimento do próprio Conselho Nacional de Recursos Hídrico no Decreto que constitui todos os papeis, há uma situação limite, legalmente, que eu espero que aconteça, esse Conselho poderá ter um protagonismo político e judicial e legal.Com todo respeito que eu tenho com o papel de Agência Nacional de Águas de Regulação e tal, eu não vi na lei a ausência desse nosso papel, ao contrário, mas nós não queremos torcer para que esse limite seja chegado. E nós termos o Conselho ser protagonista em umahora de crise e sim nós termos papel na gestão, por isso eu apoio tranquilamente a proposta de que esse Conselho seja doravante protagonista. E eu até pensei que haveríamos de ter sugerido aqui que esse Conselho ele crie um grupo de acompanham não da crise, mas da gestão,não só da crise, mas de gestão desse momento que está se vivendo,da gestão crise e da gestão da política de recursos hídricos nessa região onde está havendo a crise. Então, eu acho que o que deveria ser criado no âmbito desse Conselho, um GT para acompanhamento dessa situação. E ainda para terminar eu queria reafirmar que algumas coisas deveriam ser melhor dimensionadas nessas explicações. Eu não vi, por isso que eu faloque tem elementos ausentes, que a questão do volume morto seja, ou não morto, ou o nome que queira se dar a isso,possa ser tratado dom jeitosão simples. É um debate que está sendo muito amplo no ambiente científico e nós propusemos e encaminhamos via CTCT uma proposta de moção e eu queria pedir que o Conselho considerasse, é uma proposta para que se houvesse mais definição do que é isso, volume morto porque isso é um tema recorrente no senso comum de dúvidas a qual muita gente, inclusive do ambiente científico diz que há ummomento de risco no que diz respeito à qualidade da água e a saúde pública.Eu acho que nós deveríamos repensar essa proposta que já encaminhamos à CTCT. E aí mudar e fazer as considerações e mudanças necessárias. Eu achoque essa questão também colocou em evidência o problema da dominialidade que eventualmente vem à tona toda vez que temos umproblema e de fato eu me vi diante dessa questão novamente em todo esse debate. Então, desse GT poderia retomar issoporque no momento de agravamento e pelo cenário que eu vi aqui parece que pode até surgi isso,essa questão fica umpouco fora do controle ou não está muito claro no ambiente da gestão. E outra coisa que eu quero terminar, Presidente, é que quando se coloca nisso essa proposta desse GT certamente deveria considerar a importância dos Comitês de Bacia. Eu acho que houve muito desprezo aos Comitês de Bacia e o conceito de gestão a partir do papel dos Comitês na região. Eu parabenizo os representantes de Comitês que mostraram claramente isso.Por fim, eu queria ver, mostrar que em que pese a excelência da qualidade que aqui passaram, ainda está longe de nós termos uma visão de qualquer crise hídrica sem olhar a dimensão de umusuário muito importante que é ao mesmo tempo produtor de água e consumidor de água, quer dizer, vamos falar nesses termos, que é a biodiversidade, que é a dimensão ecológica dos rios. Eu não acho que a primazia desse postulado, desse paradigma permanentemente sendo reforçado por esse Conselho vai nos levar a algum resultado, com todo respeito que eu tenho aos técnicos essa questão que tem que ser redimensionada no ambiente da gestão de recursos hídricos. E assim, agradecer a compreensão dessa Plenáriaporque vim aqui para ver uma apresentação dessa e nós sairmos tristes e preocupados, sem saber se esse Conselho vai tomar alguma iniciativa, até porque eu acho que tem vários setores no País que fazem o possível, inclusive dentro do próprio Conselho para que ele nos sirva para issoe eu acho para que nós da sociedadecivil não tem sentido participar de umConselho que não tenha esse protagonismo e essa importâ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 Executivo do CNRH) – </w:t>
      </w:r>
      <w:r>
        <w:rPr>
          <w:rFonts w:cs="Arial" w:ascii="Arial" w:hAnsi="Arial"/>
          <w:sz w:val="24"/>
          <w:szCs w:val="24"/>
        </w:rPr>
        <w:t>Agradeço e queria pedir que você colocasse por escrito essas suas sugestões pra que nós possamos processar e fazer chegar às Câmaras Técnicas e tudo m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 xml:space="preserve">O SR. JOÃO CLÍMACO SOARES DE MENDONÇA FILHO (FONASC) - </w:t>
      </w:r>
      <w:r>
        <w:rPr>
          <w:rStyle w:val="StrongEmphasis"/>
          <w:rFonts w:cs="Arial" w:ascii="Arial" w:hAnsi="Arial"/>
          <w:b w:val="false"/>
          <w:color w:val="000000"/>
          <w:sz w:val="24"/>
          <w:szCs w:val="24"/>
          <w:shd w:fill="FFFFFF" w:val="clear"/>
        </w:rPr>
        <w:t xml:space="preserve">Eu acho que o que </w:t>
      </w:r>
      <w:r>
        <w:rPr>
          <w:rFonts w:cs="Arial" w:ascii="Arial" w:hAnsi="Arial"/>
          <w:sz w:val="24"/>
          <w:szCs w:val="24"/>
        </w:rPr>
        <w:t>está escrito aqui está em ata e por sua vez eu acho que caberia a essa Plenária dar algum encaminh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 Executivo do CNRH) – </w:t>
      </w:r>
      <w:r>
        <w:rPr>
          <w:rFonts w:cs="Arial" w:ascii="Arial" w:hAnsi="Arial"/>
          <w:sz w:val="24"/>
          <w:szCs w:val="24"/>
        </w:rPr>
        <w:t>Ninguém mais quer fazer usoessa palavra?Ruy, você quer fazer algum esclareci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UY BRASIL (São Paulo)</w:t>
      </w:r>
      <w:r>
        <w:rPr>
          <w:rFonts w:cs="Arial" w:ascii="Arial" w:hAnsi="Arial"/>
          <w:sz w:val="24"/>
          <w:szCs w:val="24"/>
        </w:rPr>
        <w:t xml:space="preserve"> – Apenas duas questões que me chamam a atenção. A questão da gestão da demanda que foi levantada, eu acho que tem razão porque não aparece na nossa ação do dia-a-dia, mas há uma mudança completa de tendência em relação a issoque eu recomendo verificar o Plano de Macrometrópole para verificar o espaço que a gestão da demanda teve lá dentro. E no Alto Tietê nós estamos trabalhando muito firme nisso aí, uma série de, vamos dizer, iniciativas, pode-se dizer que está atrasado, mas se hoje existe equipamento economizador de água deve-se às pesquisas que foram feitas lá pelo IPT, pelo Escola Politécnica na década de 90 com incentivo da própria Sabesp e coordenaçãoda própria Sabesp. Então, é uma série de coisas que talvez nós só vejamos a ponta do iceberg. Há muita coisa sendo feita nisso aí e o Comitê do Alto Tietê, que eu faço parte, tem, eu citei, criou um grupo, já fez uma deliberação com uma série de ações e vamos desenvolver umtrabalho permanente.E com relação à qualidade da água do volume morto, nós precisamos ver de que reservatório nós estamos falando, de que que condição de bacia que é.Se nós tivéssemos falando da Represa Bilings,tudo bem, eu acho que teríamos que ter preocupação. Agora, no caso do Cantareira não é assim e a preocupação deve existir, por isso mesmo que é monitorado direto e colocado em público os relatórios de monitoramento pela Cetesb,desde o começo, e até o momento não se verificou nenhum dado que merecesse maior preocupação porque oCantareira tem um sistema de movimentação da água, enfim, a água que está no volume morto é praticamente a mesma água que nós estamos usando, que usamos já no volume útil.Só esses dois regis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 Executivo do CNRH) – </w:t>
      </w:r>
      <w:r>
        <w:rPr>
          <w:rFonts w:cs="Arial" w:ascii="Arial" w:hAnsi="Arial"/>
          <w:sz w:val="24"/>
          <w:szCs w:val="24"/>
        </w:rPr>
        <w:t>Muito obrigado, Ruy. Bom, alguém mais deseja fazer usoda palavra? Algum de nossos expositores quer fazer algum esclarecimento? Então, não havendo mais nenhuma manifestação na parte da manhã eu vou declarar os nossos trabalhos interrompidos para o almoço e voltaremos dentro de umahora paraa segunda parte que vamos tratar do Nordeste,da crise do Nordeste.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alo para o almoço)</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 Executivo do CNRH) – </w:t>
      </w:r>
      <w:r>
        <w:rPr>
          <w:rFonts w:cs="Arial" w:ascii="Arial" w:hAnsi="Arial"/>
          <w:sz w:val="24"/>
          <w:szCs w:val="24"/>
        </w:rPr>
        <w:t>Boatarde. Primeiro eu gostaria de registrar a elevada frequência dentro do prazo que nós combinamos. Isso mostra o interesse que todos estão tendo. E gostaria de, antes de iniciar a segunda etapa do nosso seminário, dar a palavra para o Doutor Hermes Chipp que gostaria de fazer em esclarecimento que ele não pôde fazer no final dos debates da manhã de ho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HERMES CHIPP (ONS) –</w:t>
      </w:r>
      <w:r>
        <w:rPr>
          <w:rFonts w:cs="Arial" w:ascii="Arial" w:hAnsi="Arial"/>
          <w:sz w:val="24"/>
          <w:szCs w:val="24"/>
        </w:rPr>
        <w:t>Com relação a um slide apresentado pelo Secretário do Rio, está ali a Rosa, que ele disse que o setor elétrico usou demasiadamente a água. Não sei a que tempo que ele se refere, mas eu queria colocar o seguinte, como o Carlos Nobre colocou é muito difícil fazer uma previsão ou de abundância, ou de escassez, ou da própria afluência e chuva com uma antecedência menor que 15 dias, quer dizer, tem 15 dias, 30 no máximo, alguma indicação. Então, se nós geramos em algum momento antes de começar a crise. É porque o modelo de previsão no médio prazo ele é um modelo aristocrático de previsão de vazão. Então, é um modelo Previvaice, que alguns aqui até conhecem e usam. Então, você não consegue antever com precisão. Então, o que acontece? Quando chega na geração mínima na época da crise é você quase já estar com a situação. Então, o período anterior que nós chegamos a mais é devido a essa dificuldade de prever. E mais, a Bacia do Rio Grande do Sul, Secretário, a Bacia da Paranaíba do Sul não tem uma representatividade significativa em termos de abastecimento nacional. O sistema do Rio é provido de linhas de transmissão,alta tensão, com capacidade de receber energia térmica de grande porte, no Rio de Janeiro estão todasna base, ele não é a prioridade de geração de energia na Bacia do Paraíba do Sul. Então, já que eu estou aqui tem que esclar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 Executivo do CNRH) – </w:t>
      </w:r>
      <w:r>
        <w:rPr>
          <w:rFonts w:cs="Arial" w:ascii="Arial" w:hAnsi="Arial"/>
          <w:sz w:val="24"/>
          <w:szCs w:val="24"/>
        </w:rPr>
        <w:t xml:space="preserve">Vamos começar a nossa segunda sessão e eu convido o Doutor Joaquim Gondim, da Agência Nacional de Águas, para fazer aquele </w:t>
      </w:r>
      <w:r>
        <w:rPr>
          <w:rFonts w:cs="Arial" w:ascii="Arial" w:hAnsi="Arial"/>
          <w:i/>
          <w:sz w:val="24"/>
          <w:szCs w:val="24"/>
        </w:rPr>
        <w:t xml:space="preserve">background, </w:t>
      </w:r>
      <w:r>
        <w:rPr>
          <w:rFonts w:cs="Arial" w:ascii="Arial" w:hAnsi="Arial"/>
          <w:sz w:val="24"/>
          <w:szCs w:val="24"/>
        </w:rPr>
        <w:t>aquele pano de fundo que vai orientar depois as discuss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b/>
          <w:sz w:val="24"/>
          <w:szCs w:val="24"/>
        </w:rPr>
        <w:t xml:space="preserve">O SR. JOAQUIM GUEDES CORRÊA GONDIM FILHO (ANA) – </w:t>
      </w:r>
      <w:r>
        <w:rPr>
          <w:rFonts w:cs="Arial" w:ascii="Arial" w:hAnsi="Arial"/>
          <w:sz w:val="24"/>
          <w:szCs w:val="24"/>
        </w:rPr>
        <w:t xml:space="preserve">Boa tarde a todos. O Carlos que também iria fazer a parte inicial com Carlos Nobre, ele já fez a parte da metodologia de alguma maneira na parte da manhã. Então, ele fez uma única apresentação e ele colocou a parte de meteorologia de previsão e de tudo mais na parte da manhã. E só no último ponto que ele falou ele disse que não teria uma indicação que teria um ano chuvoso, mas também ainda não está uma indicação muito fechada que vai ser um ano de seca. Então, ficou aquela história que eu brinco muito quando eu ouço essas coisas, o 33, 33, 33 mais ou menos isso, tipo não está caracterizado que vai ser isso, mas também não está isso. Então, para é 33, 33, 3, 3. Para quem sabe estatística é alguma coisa o seguinte, tem três cenários, pode dar qualquer um dos três independente.Então, você sempre tem que se acautelar e trabalhar no cenário mais desfavorável, em casos como esse, quando você não consegue o input externo que lhe dê uma segurança maior. Então, vamos trabalhar e mostrar aqui em uma visão de que a seca ela começou e ela não tem uma data precisa de terminar. Essa que é aimportância disso. Não tem uma data declarada, a seca vai acabar tal dia. Então, estamos na Região Nordeste e em alguns casos, no terceiro ano consecutivo de seca. Bom, esse gráfico ele mostra e vocês não vão entender, porque está difícil de ler, mas no segundo vocês vão ler. Ele é o reservatório equivalente por Estados. O que é isso? Se você pegasse toda a água de um Estado e somasse a capacidade de acumulação e visse o quanto está acumulado. Então, para cada Estado, desde 2012 até hoje, é esse reservatório. O que significa esse ponto que é importante é que aqui maio de 2012, maio de 2012 é praticamente o final do período chuvoso na região mais setentrional do Nordeste. Então, ele tinha que descer. Todos eles dessem normal porque eles têm que descer nesse período seco do ano, só que quando chegar em janeiro, fevereiro, deve acontecer coisas como essa. O reenchimento dos reservatórios. Então, exemplo a Bahia que estava bem seco, no ano de 2013 foi como se não tivesse o período chuvoso em nenhum Estado. E no ano de 2014 apenas a Bahia deu uma recuperada e em termos de acumulação, mas se vocês olharem o resto dos reservatórios no limite eles se equilibraram. E aí qual a consequência disso? A consequência disso é: Bahia, no primeiro ano de 2012, 2013, 2014. 2012 para 2013 na mesma data que é 1º de dezembro, 1º de dezembro de 2012, 1º de dezembro de 2013, 1º de dezembro de 2014. Então, a Bahia houve uma recuperação no período chuvoso que fez com que ao final do período seco que é agora nós tenhamos um reservatório com níveis maiores do que... E entrada. Agora vamos para os outros reservatórios, Ceará começou em 1º de dezembro de 2012 com 50%. 1º de dezembro de 2013, 34%, 1º dezembro de 2014, 23%.Significa que um crescente, embora a meteorologia diga o que ano crítico foi de 2012 para 2013, para os reservatórios se essa chuva não fez escoamento todos os reservatórios, com exceção da Bahia, e a Bahia tem uma explicação até interessante, é que a seca na Bahia não começou em 2012, a seca na Bahia começou em 2011, foi um ano antes, mas ela também saiu quase que um ano depois, um ano antes também. Bom, Ceará, essa escadinha. Paraíba, Pernambuco, Piauí, Rio Grande do Norte e Nordeste. O que significa? Nós estamos entrando no período chuvoso nos menores níveis dos últimos anos, pelo menos nos últimos 10 anos e se não tivermos um aporte significativo de água nós vamos entrar com menos de 30% em todos os reservatórios. Existe um nível que começa a dar atenção em todos os reservatórios é quando baixa de 30%. E na grande maioria dos reservatórios da Região Nordeste, eu estou falando aqui não dos hidrelétricos, depois nós falamos sobre essa discussão dos reservatórios tipo Castanhão, tipo esses outros reservatórios que servem porém usos múltiplos, 30% já começam a acender as luzes de alerta, os amarelos. Então, os reservatórios estão acontecendo isso. E tem um segundo fator, o segundo fator que é importante em relação aos reservatórios é que existem também reservatórios grandes e pequenos para usos múltiplos na Região Nordeste. Então, os pequenos ele tem uma capacidade de transferência de água dos anos chuvosos para os anos secos limitada. Então, que está acontecendo? Tem uma segunda concentração aí na história.É que essa água que está armazenada nos reservatórios elas estão em grande maioria nos grandes reservatórios, e os pequenos e médios reservatórios estão secando. Então, a água está mais concentrada e está também em menor volume. Então, são as duas coisas que estão acontecendo na região, mais concentrada nos grandes reservatórios e também em menor volume nesse reservatório. A Agência dispõe de um aplicativo tanto para o Android, como para o IOS, que é esse Hidro-NE, quem tiver Ipad, ou esse tipo de coisa, ou Samsung, pode ir na loja virtual e baixar esse aplicativo Hidro-NE. O que é ele? Ele é um aplicativo que dá a situação de todos os reservatórios que a Agência monitora no Nordeste, alguma coisa como 500 reservatórios e ele dá, então, dia-a-dia como está o reservatório, pinta as cores, esse tipo de coisa. É um aplicativo interessante para quem dispor desses </w:t>
      </w:r>
      <w:r>
        <w:rPr>
          <w:rFonts w:cs="Arial" w:ascii="Arial" w:hAnsi="Arial"/>
          <w:i/>
          <w:sz w:val="24"/>
          <w:szCs w:val="24"/>
        </w:rPr>
        <w:t>Smartphones</w:t>
      </w:r>
      <w:r>
        <w:rPr>
          <w:rFonts w:cs="Arial" w:ascii="Arial" w:hAnsi="Arial"/>
          <w:sz w:val="24"/>
          <w:szCs w:val="24"/>
        </w:rPr>
        <w:t>. Bom, e entrando um pouco na questão mais ampla que é a Bacia do Rio São Francisco, vamos colocar que essas intervenções que aconteceram na Bacia do São Francisco começaram desde o ano passado e esse é um ponto importante. Essa é a Cascata do São Francisco, começa em cima com o Três Marias, vai descendo Sobradinho, Luiz Gonzaga, Itaparica e os outros reservatórios, esses aqui já a fio d’água e esses outros ainda com capacidade de regularização principal. Bom, e onde é a chuva que enche os reservatórios da Bacia do São Francisco? Aqui essa gradação aqui é chuva aqui, chuva aqui e aqui, a menor que tem é do semiárido. Então, para chover, para encher os reservatórios na Bacia do São Francisco é necessário basicamente chover nessa porção mineira e baiana da Bacia. Que aí que é responsável pelas maiores afluências à Bacia o Rio São Francisco.Chover em Serra Talhada é bom? É. mas se chover na média em Serra Talhada é bem pouquinho. Então, precisa... Quem é da Bacia do São Francisco tem um outro lado ruim do ferreiro, aquela históriaassim, está tendo inundação em Belo Horizonte. Ótimo. Porque vai chegar água no São Francisco. Então, é mais ou menos isso, quer dizer, porque em Minas Gerais é a discussão de onde vem água. Então, o pessoal do Jaíba, eu fico brincando com eles, teve um dia, vocês devemse lembrar que o Cruzeiro estava jogando contra o Bahia, final o Campeonato Brasileiro e quase que não tinha jogo por causa da chuva e os caras mortos de satisfeitos me ligando: “rapaz, está chovendo muito em Belo Horizonte, vai resolver meu problema do Jaíba”. Porque esse é o lado perverso de quem está em uma bacia hidrográfica a jusante e que está torcendo pela chuva na cabeceira. Bom,Três Marias é um reservatório estratégico, o primeiro reservatório da cascata do São Francisco, o mais antigo em termos de regularização. Três Marias é um grande reservatório, eu estou colocando os números para você terem a ideia de tamanho de reservatório, é um reservatório que tem 19,5 bilhões de metros cúbicos. Se eu estivesse falando com os jornalistas, eles não gostam de metros cúbicos, eles de litros, e aí nós estávamos falando de trilhão de litro. Então, mas é um grande reservatório. Desses grandes reservatórios, eles têm um volume útil de 15 e tem um volume morto de 4 bilhões. Esse é para nós vermos o tamanho de Três Marias. E o que aconteceu com Três Marias? Três Marias, 1º de janeiro de 2014, 30%. Aí vocês estão vendo a chuva? É como você estivesse no período seco. Ele só desceu, em momento nenhum você nota algum tipo de inflexão. Então, foi como se o período chuvoso de 2014 não tivesse existido. Então, ele veio e chegou nos 2%. Notou aí o que é um período chuvoso? Nos últimos dias aí aquele fenômeno que aconteceu no Rio das Velhas e outras coisas que não pegam Três Marias, mas ele também chegou nas cabeceiras de Três Marias. E o que aconteceu? Está vendo que houve uma certa inflexão? Agora, essa inflexão é motivada por duas coisas e hoje explicada muito bem pela NOS. A primeira quando você sai de uma vazão que você libera do reservatório de 50 metros cúbicos por segundo, depois 350, depois 120. Então, se eu estou diminuindo uma quantidade de água que está saindo, e está chegando água, eu consigo guardar alguma coisa. Então, houve essas duas coisas, houve a gestão que é a transferência dos 500 metros cúbicos por segundo para 120 metros por segundo que é o que está se praticando hoje, só aí dá uma diferença de 280. Então, é importante esse número. Porquê? Porque não é o só chuva, também é redução.E é isso que está fazendo o reservatório mesmo em um ano crítico como este ano, de chuva, ele está começando a ter uma tendência de melhora um pouco em relação àquela situação. É claro, faltam 14, 15 dias para chegar no final ano. Vamos chegar aos 30%? Não vamos, não vamos chegar nos 30% porque também esse sistema ele tem uma certa, vamos dizer, inércia. Então, nós vamos felizmente iniciar o ano de 2015 em um volume inferior ao que iniciamos em 2014 que foi difícil, que foi difícil. Só que vamos iniciar o ano praticando 120 metros cúbicos por segundo, que é uma coisa benéfica para o sistema, para a sua recuperação. Essa é uma foto que está em todos os jornais, que foi aquela questão da nascente do São Francisco que secou, está em todos os jornais, no Comitê tem essa foto, tem essa apresentação que está no Comitê, essa frase é do Comitê. Então, essa é a que ficou no imaginário, o São Francisco tem algumas dezenas de nascentes, mas tinha uma nascente principal, e essa nascente principal secou. E veio a ocorrer só quase 2 meses um mês e pouco depois. Sobradinho. Em Sobradinho as medidas começaram desde o ano passado através daquela redução da vazão mínima que é fixada pelo plano, que é afixada pelo licenciamento ambiental de 1300 metros cúbicos por segundo. Foi discutido e foi diminuída a vazão de 1300metros cúbicos por segundo, para 1100 metros cúbicos por segundo. E o que aconteceu? De novo os números. Sobradinho é um reservatório de 34 bilhões. Se o Vicente estivesse aqui, a unidade do Vicente é Cantareira, é 34 Cantareiras, a conta dele ele faz em Cantareira. Então, são 34 Cantareiras, ou 28 úteis. Então, é um grande reservatório. É um reservatório plurianual importante que faz todo esse controle e regularização. E janeiro. Olha o que aconteceu. E aí vocês vão entender o que é a história do previsor. Começa janeiro ele com 34%. A Chesf está aí, vai falar isso com mais propriedade, talvez complete depois. Olha a subida que deu nos primeiros dias de janeiro. Quem tivesse na primeira semana de janeiro, primeira semana de janeiro, com essa evolução de sair de 34 e praticamente ao final do dia 27 você já chegar em 50%, você diz esse já não me preocupa. Aí olha o que aconteceu de janeiro, desse último dia de janeiro 27, vinte e pouco aqui para frente. Fecha isso aqui e olha para frente, ele nos últimos dias ele foi até os 57, cinquenta e tantos e depois em poucos dias ele ganhou mais de 20%, quase 15%, vamos dizer, e depois no resto de período chuvoso todo, mesmo praticando 1100, que essa era a vazão que estava sendo praticada, ele não conseguiu recuperar. E o que vai acontecer? Ele deu, está vendo aqui? O primeiro sinal, esses últimos dias com essa chuva que aconteceu em Minas, demora um tempo de trânsito lá e deu uma primeira subidinha, será que isso vai fazer isso? Então, as previsões, vocês ouviram do Carlos hoje, essa é a dificuldade também não foi dado um sinal de clareza como vai ser a quadra chuvosa futura. Então, por isso a prática dos 1100 ainda perdura ao longo desses meses.Todos os dias nós publicamos no site da ANA, tem lá em canto chamado sala de situação, na sala da situação nós colocamos o que está acontecendo nos últimos 5 dias na Bacia do São Francisco. Por quê? Porque a pessoa vai acompanhando desde Três Marias, passando por São Romão, Posto de São Francisco, Bom Jesus da Lapa, todos os postos como essa água vem caminhando na bacia. Então, esse é um dado importante para quem quer acompanhar o São Francisco com mais clareza. Todos os dias nós pegamos as informações da Cemig, pegamos as informaçõesda Chesf e consolidamos com informação dos postos da ANA esse mapinha aí. Bom, então de uma maneira geral, reservatórios de usos múltiplos no Nordeste, os pequenos secos, ou muito próximos disso, água nos médios e grandes, e todos eles, com exceção um pouco da Bahia, entrando no período de 2015 com níveis mais baixos dos últimos 3 anos. No São Francisco início de uma pequena recuperação na Bacia de Três Marias, por conta daquelas chuvas que aconteceram em novembro ainda na parte alta da bacia, mas uma cautela acentuada por conta do que pode acontecer no futuro em função de que estamos começando o ano nos níveis muito baixos. Eu não sei se na sequência é a Chesf, é o Rodrigo que vai das ações reguladoras no Nordeste, mas essa é uma situação, um quadro amplo do que a Agência acompanha em termo de reservatórios para usos múltiplos e principalmente essa questão dos reservatórios da Bacia do São Francisco. Muito obrigado.</w:t>
      </w:r>
      <w:r>
        <w:rPr>
          <w:rFonts w:cs="Arial" w:ascii="Arial" w:hAnsi="Arial"/>
          <w:i/>
          <w:sz w:val="24"/>
          <w:szCs w:val="24"/>
        </w:rPr>
        <w:t>(Palma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MARCELO MEDEIROS – </w:t>
      </w:r>
      <w:r>
        <w:rPr>
          <w:rFonts w:cs="Arial" w:ascii="Arial" w:hAnsi="Arial"/>
          <w:sz w:val="24"/>
          <w:szCs w:val="24"/>
        </w:rPr>
        <w:t>Bom, após a exposição do regime hidrológico nós chamamos agora o Rodrigo Flecha, Superintendente de Regulação da Agência Nacional de Águ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ODRIGO FLECHA FERREIRA ALVES (ANA) – </w:t>
      </w:r>
      <w:r>
        <w:rPr>
          <w:rFonts w:cs="Arial" w:ascii="Arial" w:hAnsi="Arial"/>
          <w:sz w:val="24"/>
          <w:szCs w:val="24"/>
        </w:rPr>
        <w:t xml:space="preserve">Boa tarde a todos. Como o Joaquim já apresentou a situação do reservatório equivalente por Estado, e que ele falou no 33, 33, 33, nós não sabemos o que vai acontecer em 2015. Então, por saber o que vai acontecer em 2015 continuaremos a sermos conservadores nas nossas estratégias, ou seja, todo o trabalho que a ANA faz com os açudes de diversos portes no semiárido ainda considero que nós teremos um aporte zero, todo o trabalho de simulação. Aqui é só para dar em panorama do que nós vimos fazendo em alguns açudes, depois eu vou apresentar quais são os açudes, mas para que nós possamos ter uma gestão pleno dos açudes nós precisamos desse conjunto de ações que nós estamos colocando aí.Desde a parte de monitoramento, vazão, efluente, vertida, nível d’água, defluente, e eu fiz um destaque importante aqui em vermelho para essa parte de manutenção, operação e plano de obras. Porque eu acho que esse é um dos grandes gargalos que nós temos hoje em dia quando nós trabalhamos com ações regulatórias e fiscalizatórias. Nós não temos um braço operacional capaz de garantir, quer dizer, nós temos o Dnocs por um lado, nós temos a Codevasf por outro e alguns outros pequenos proprietários, mas nós temos um problema sério de operação e manutenção desses nossos reservatórios do semiárido, sobretudo, seja da parte de vazões afluentes, de vazões defluentes, que muitos reservatórios, nós não temos em sistemas fixos de medição, não sei se o Ceará vai falar hoje aqui à tarde também. O Ceará adotou uma política de instalar medidores fixos de vazões defluentes dos reservatórios e nós temos esse problema hoje ainda, e muitas vezes com uma intervenção, pequena que seja, você consegue potencializar as suas ações regulatóriase de gestão desses reservatórios.Então, para que nós tenhamos essa gestão plena do reservatório e nós vimos atuando com alguns instrumentos em cada um dos reservatórios, nós precisamos, no meu ponto de vista, além de toda a parte de regulação, fiscalização e monitoramento nós precisamos dessa questão da operação e manutenção e intervenções, e isso significa um arranjo institucional onde você pode ter comissão de açude e também uma entidade operadora. É importante que nós tenhamos isso. Então, nessa linha nós desenhamos aí rapidamente as etapas progressivas necessárias para regulação e gestão. Então, nós pretendemos, nós estamos trabalhando em c com um número reduzindo de açudes hoje, a ideia é que nós vamos avançando em outros, tanto é que foi montado um Grupo de Técnico Açudes dentro de ANA recentemente e é bem provável que nós tenhamos agora dentro da Superintendência de Regulação uma gerência de marcos regulatórios e alocação negociada de água também. Na sequência, quer dizer, reservatórios que apresentam algum tipo de conflito de uso você poderia fazer ações de alocação, monitoramento e alguma fiscalização. Com o conflito de uso mais forte você já acrescentaria a questão de cadastro e regularização de uso. E aqueles que apresentassem um conflito muito mais importante e que sejam também mais estratégicos, nós trabalharíamos com plano de operação e manutenção, que nós também não temos muita governabilidade nisso, eu acho que é um dos grandes problemas que nós temos, e qual é o melhor arranjo institucional para que nós passamos efetivamente fazer a gestão.Reservatórios isolados como é que pode ser. Reservatório onde você tem papel interestadual. Reservatório onde tem um papel mais regionalizado, mas tem a sua importância regional. Então, esse é um problema que nós temos ainda hoje. Então, eu queria apresentar em linhas gerais, já foi muito dito aqui de manhã na parte do Paraíba do Sul, na parte o PCJ e nós temos adotado, começamos antes mesmo, no início de 2013, a adotar um conjunto de medidas regulatórias no sentido de aumentar a vida útil desses mananciais, sejam através de regras de restrição, não somente para irrigação, mas como também para outro usos também, alterações de regras de operação nós vimos operando em parceria com o Dnoc, abrindo e fechando reservatórios com o cuidado de que essas estruturas, esses equipamentos hidroelétrico-mecânicos  muitas vezes eles já não têm uma manutenção prévia. Então, você tem que tomar a cuidado ao abrir ou fechar uma válvula dispersora, uma comporta. Recentemente nós fomos fazer uma operação no açude de Anagé, na Bahia, que nós pactuamos com o Comitê da Bacia do Rio das Contas, com o Ministério e o vários usuários irrigantes e etc., para fazer uma operação no açude Anagé, na hora que nós fomos abrir nós pactuamos que iriamos abrir, dar um pulso de três e meio metros cúbicos por segundo, durante 15 dias e depois reduziríamos gradativamente. À medida que fomos abrir o reservatório e válvula dispersora travou em um metro cúbico por segundo. Então, você tem problemas de natureza muito diversificada dentro desses reservatórios. Então, nós estamos priorizando um conjunto de mananciais importantes em função da situação hídrica, sobretudo, para a abastecimento humano. É claro que a irrigação vai junto também. E a fiscalização, estamos trabalhando bastante forte, a Superintendência de não é grande, é pequena, mas recentemente eu acho que a Diretoria da ANA adotou uma estratégia de fortalecer essa Superintendência de Fiscalização até através da disponibilização de alguns outros técnicos para temporariamente atuarem lá e ela tem trabalhado muito forte em todos os temas relacionados, em todos os mesmo punitivos que ela tem, seja em nível de advertência, multa simples, ou multa diária, embargo provisório ou embargo definitivo e também em vários locais do semiárido a fiscalização está indo com polícia ambienta, Polícia Militar Ambiental porque tem determinados locais que a situação é complicada, é muito difícil e os policiais muitas vezes não querem andar em dupla, eles andam em 4 às vezes, porque a situação é delicada. Então, precisa que haja esse apoio técnico, esse apoio policial para que o trabalho de fiscalização possa ser realizado, apesar de que todas as regras que são definidas elas são definidas antes, seja com os Comitês de Bacia, em discussão com os Comitês de Bacia, no caso da Bacia do Piranhas-Açu com as associações de irrigantes, com os sindicatos dos trabalhadores rurais, há uma discussão muito forte com eles até se chegar a uma regra de restrição.Aqui é um pouco, nós temos aqui um universo de quase 50 açudes, 40, 45 açudes talvez nos vários Estados, sabendo que o Ceará nós não temos atuação praticamente nenhuma, só nesse açude aqui que é o Jaburu, que é o açude que pereniza o Rio Piracuruca para fazer o marco regulatório juntamente com o Estado do Piauí. Então, nós vimos trabalhando em parceria com a Coger, mas o Ceará nós não temos uma atuação. Andou mudando aqui.... Andou mudando o posicionamento dos nossos açudes. Mas enfim, não sei porque isso aconteceu não. Mas o fato é o que Ceará nós, inclusive acabamos, a ANA, a Agência Nacional de Águas acabou, eu acho que foi em meados desse ano, delegou todas as outorgas em favor da Secretária de Recursos Hídricos do Estado do Ceará. O Ceará já tem o no seu planejamento, já tem as suas estruturas, tem a Companhia de Gestão de Recursos Hídricos que tem uma arrecadação anual importante, tem as suas 8 Regionais. Então, o Ceará é maior de idade e nós delegamos para ele tudo, nós não temos entrado. Mas em contrapartida nós temos atuado bastante forte nos outros Estados também.Não é possível. Nós priorizamos aqueles Estados, aqueles reservatórios onde há, sobretudo, um problema de abastecimento, há uma situação crítica de abastecimento nos respectivos Municípios. Nós temos em Alagoas caldeirões, a Anagé, aquele açude que eu falei recentemente, que está na Bacia do Rio das Contas, um açude que nós fomos fazer aquela operação que a válvula dispersora travou. Rio Grande do Norte, Paraíba nós temos atuado muito forte porque o volume dos reservatórios equivalentes está bem mais baixo, mas enfim, nós temos um universo hoje da ordem de 450 reservatórios, dessa ordem. Mas nós não temos capacidade de atuar em todos também. Então, nós temos que priorizar aqueles que são mais necessários, e essa atuação ela vai adquirindo credibilidade com o passar dos meses e dos anos. Você vai conhecendo os respectivos irrigantes, as respectivas prefeituras, os respectivos usos, as regras vão sendo consolidadas, a credibilidade vai vindo. Isso é um trabalho que demanda tempo, não basta simplesmente a ANA chegar lá, abrir ou fechar um reservatório e definir uma determinada regra. Isso tem que ser debatido com os respectivos usuários daquele corpo d’água. No caso aqui da Bacia do Piranhas-Açu, eu vou citar dois exemplos só porque não vale a pena nós ficarmos entrando nesse universo enorme de reservatórios, que os problemas são de ordem diversa.Aqui praticamente hoje cedo foi mencionado que nós tínhamos o Ministério Público, o Doutor Hermes mencionou aqui para várias situações com a NOS, foi mencionado para o Paraíba Sul também pelo Secretário do Rio e aqui nós temos quase que um Ministério Público por reservatório. Então, nós temos que acompanhar isso com cautela também. Muitas vezes o Ministério Público é positivo, ele está junto, ele ajuda a buscar uma solução, outras vezes nem tanto, mas nós vimos trabalhando eu acho que numa parceria importante. Esse sistema aqui, que é a Bacia do Rio Piranhas-Açu, uma bacia de cerca de 43.000 quilômetros quadrados, com 800.000 habitantes, esse sistema aqui é composto de dois reservatórios, o Curemas aqui à direita e o Mãe D’água que são vasos comunicantes até uma determinada cota, hoje eles estão, como diz o nordestino,apartados, eles estão separados. O Reservatório Mãe D'água está atendendo única e exclusivamente essa região que é o canal da redenção que eu vou mostrar mais tarde. É um sistema que nós temos aqui, que nós temos atuado muito forte desde de maio, abril e maio do ano passado, e nós vimos conhecendo os detalhes, assim como o Joaquim falou dos boletins do São Francisco também assim prepara os respectivos boletins e nós vamos acompanhando, quer dizer, nas respectivas estações ao longo de todo o sistema, aqui tem o Reservatório Armando Ribeiro Gonçalves que é o maior do Rio Grande do Norte, esse esqui já está dois Cantareiras, praticamente, eu acho que é 2,4 bi, dois Cantareira e meio aproximadamente na sua unidade. Então, nós vimos acompanhando, só que nós ao acompanhar no dia-a-dia, fazer gestões, fazer reuniões com os sindicatos dos trabalhadores rurais, nós vamos percebendo um conjunto de pequenas intervenções. Eu vou falar, somente a regulação e a fiscalização elas têm que vir acompanhadas de pequenas intervenções que fazem com que você potencialize a capacidade dos nossos reservatórios. Recentemente aqui já é a divisa, nós tínhamos um macro regulatório aqui,entre a Paraíba que está a montante e a jusante é o Estado do Rio Grande do Norte, nós tínhamos um marco regulatório que nós estabelecemos em 2004, 2005, e nós começamos efetivamente a operar esse marco regulatório e entender os problemas que estão acontecendo ao longo desse curso d’água problemas de... Recentemente para vocês terem uma ideia nós calibramos a vazão defluente do açude Curemas, mas o mato fechou. Fechou, a taboa com capim que eles chamam lá, o capim navalha fechou toda, obstruiu, entupiu de certa maneira o rio aqui e remansou a nossa régua, que nós havíamos calibrado na vazão defluente. Nós temos que trabalhar hoje com medidores ultrassônicos e é muito bom ter nesses reservatórios estratégicos medidores fixos e uma redundância de medidores, ou medidor ultrassônico outro tipo de medidor.Então, nós estamos aprendendo, quer dizer, o deslocamento, qual é a velocidade de deslocamento, quais são, nós estamos fazendo, adquirimos imagem de satélite também de toda essa bacia, de todo esse sistema e agora fizemos sobrevoo em helicóptero e nós estamos podendo ter a oportunidades agora de conhecer em detalhes quais são efetivamente os irrigantes que são pelo menos desse trecho aqui do Curemas até a montante do Armando Ribeiro Gonçalves cerca de 160 quilômetros de extensão. Nós temos cerca de 1500 usuários e aí nós nos perguntamos muitas vezes será que a estratégia de cadastro que nós vimos adotando até hoje, e de outorga no varejo é a melhor? Ou nós podemos repensar essa estratégia a partir de novos parâmetros, a partir dessas operações que nós estamos fazendo. Bom, aqui são as regras através de Resolução que foram estabelecidas em uma discussão com todos os usuários, para essas cidades Curemas, de montante para jusante, Curemas, Cajazeirinhas, Pombal, Paulista e Riacho dos Cavalos nós definimos irrigação na segunda, quarta e sexta-feira. No horário da tarifa verde. A tarifa verde na Paraíba é de 21h30... Paraíba tem duas tarifas verdes, uma de 21h30 até as 06h00 da manhã e outra de, se não me engano,de 02h30 da manhã até 11h00 da manhã, é onde o irrigante tem uma economia de quase que 90% de redução de energia elétrica. Então, essa Resolução discutida com eles por várias rodadas de discussão, colocando, definindo que tipo de uso que você pode ter, que você não pode ter, a área limitada também a 5 hectares por família, não poderiam ser iniciados novos cultivos, você não pode ter irrigação por inundação e nós vamos aprendendo. É difícil fiscalizar essa credibilidade de respeito à regra, ela não acontece da noite para o dia, ela vai acontecendo ao longo dos anos e ao longo do trabalho que o órgão gestor vem desenvolvendo em parceria com a bacia do seu conjunto e com o Comitê no caso aqui, com o Comitê do Piancó, Piranhas-Açu, que está 100% também envolvido nesse trabalho.Nós também fazemos um conjunto de simulações, aqui o Armando Ribeiro Gonçalves, ou o Açu, aquele reservatório que dá dois e meio Cantareiras. Nós também fazemos um conjunto de simulações. Hoje o Armando Ribeiro está com uma vazão defluente de 10 metros cúbicos por segundo, nós vimos acompanhando diariamente também os níveis dos reservatórios,os respectivos volumes e discutindo na bacia sempre fazendo o balanço nas plenárias dos Comitês, mostrando a situação e discutindo com eles alternativas. Agora nós vamos definir regra para o texto do Rio Açu agora. Já foi discutido, fizemos uma série de rodadasnas cidades de pendências, de Panguaçu, de Açu também para definir os nossos acompanhamentos com eles. Aqui no caso é um açude importante também que é o açude Boqueirão que abastece a cidade de Campina Grande, que é uma cidade importantíssima no interior da Paraíba, que abastece 500.000 habitantes, nós fizemos um cadastramento também de escritório e uma compatibilização desse cadastramento via aquisição de imagem de satélite. E isso se dá novas estratégias não só para efeito de cadastramento como também para efeito de fiscalização também. Nós vimos acompanhando e a cada dois meses eu tenho reunião em Campina Grande com o Ministério Público para nós fazemos esses balanços.A irrigação foi suspensa depois de muito discutir com a Associação dos Irrigantes do Açude Epitácio Pessoa, que é o Açude Boqueirão, depois de termos postergado vários meses, porque o Ministério queria na partida em maio de 2013 suspender todas as irrigações e nós mostramosque a irrigação era o grande vilão, que era possível traçar regras e definir juntamente com a associação de irrigantes estratégias para que nós pudéssemos ir reduzindo gradativamente. E hoje pelo menos a grande maioria dos irrigantes que estão associados aqui vêm respeitando essa regra também. Está certo que nós temos outras variáveis como, por exemplo, o espelho d’água afastou, a sucção dos conjuntos motos-bomba também não é capaz de succionar com espelho d’água lá na frente. Muitos agricultores também em função do período de crise já começam a reduzir o seu investimento.Estamos trabalhando hoje com o plano de contingência, a Cagepa nos apresentou um plano de contingência também para racionamento lá na cidade de Campina Grande. Nós fizemos alguns comentários logo, logonós estamos discutindo uma Resolução com eles também, definindo metas dos reservatórios e a cidade de Campina Grande e outros 19 Municípios estão em racionamento desde o dia 06 de dezembro, estão operando, começam a racionar no sábado 17h00 e terminam na segunda-feira, o sistema volta segunda-feira 17h00, ou seja, 36 horas, aproximadamente quase que 20%. Fizemos a batimetria também do Açude Boqueirão, constatamos que o volume era o mesmo de 10 anos atrás, assim como estamos fazendo outras batimetrias também porque são reservatórios antigos. Esse reservatório aqui no caso é da década de 50 construído pelo Governo Juscelino Kubistchek lá atrás. Bom, isso nós estamos fazendo para aquele conjunto de quase 50 reservatórios, mas fizemos também no âmbito da operação seca, conduzida pelo Governo Federal fizemos esse planejamento do subsídio ao planejamentoemergencial de segurança do semiárido também, foi um trabalho importante que a ANA apresentou para a Casa Civil e para o Ministério da Integração, baseado no conjunto de critérios e focados, sobretudo, numa coisa que nós aprendemos também com a Coger no Ceará que são as redutoras de engate rápido.Foi também essa proposta que a ANA apresentou aqui à Paraíba, que tem o Açude Curema, Mãe D’água, aqui tem o Açude São Gonçalo, aqui a Lagoa do Arroz, esses trechos em rosa foram as propostas que nós apresentamos para o Estado da Paraíba para criar flexibilidade nesse sistema e a Paraíba acessou recurso junto ao Ministério da Integração e com isso você montou um sistema de várias cidades, com 4 conjuntos de reservatórios, com irrigação aqui, irrigação do perímetro de São Gonçalo aqui, também irrigação através do Canal da Redenção, o Canal da Redenção é um canal de 37 quilômetros, que abastece o perímetro irrigado de São Gonçalo. Então, você criou, flexibilizou as oportunidades de operar esse sistema de diversos reservatórios e essas adutoras já foram implementadas. Aqui, por exemplo, nós não podíamos deixar essa cidade aqui, Nazarezinho coisa de 20 litros por segundo, ela captava aqui no leito desse rio, mas nós tínhamos fechado o Reservatório Engenheiro Alves aqui. Então, nós jogamos a captação para dentro do reservatório. Esse é um tema importante que nós fomos percebo ano longo o tempo, que temos que tirar as captações para o abastecimento público de leito de rios perenizados. Não é possível eu ficar refém de nível numa região semiárida, de cota de rio, esvaziando reservatório para eu abastecer. Esse reservatório é de 260 equitômetros cúbicos.Hoje ele deve estar com os seus 26 equitômetros cúbicos aproximadamente. Esse perímetro aqui irrigado de Souza, de São Gonçalo ele era operado porque esse reservatório é um reservatório de 44 equitômetros cúbicos, hoje ele está com cerca de 6 hectômetros cúbicos já, ela já está quase entrando, como eles chamam lá, no porão. Como o paraibano chama. E eles queriam que nós déssemos um pulso de 6 equitômetros cúbicos aqui para entrar no São Gonçalo para alimentar o perímetro. E o perímetro hoje não tem condições operacionais, os canais primários, secundários e terciários estão em um estado de conservação muito ruim. Então, você a partir de intervenções dessa natureza aqui, que você cria redundâncias nos sistemas e flexibiliza, cria isso aqui como sistema de 4 reservatóriospara usos múltiplos, você consegue fazer operações diferenciadas e retira também captações que estão em leitode rio perenizado e jogam para dentro de reservatório. Essa aqui também foi uma proposta que nós fizemos para a adutora de Ucurutu, aqui o Armando Ribeiro Gonçalves, é o reservatório do Açu, nós ficávamos também reféns para abastecer a cidade de Ucurutu, uma cidade a quase 160 quilômetros do reservatório de Curemas. Então, implantamos também com a parceria com o Dnocs, Secretaria de Estado de Meio Ambiente e Recursos Hídricos do Rio Grande do Norte, adutoras de engate rápido que foram efetivamente implementadas que a Coger já usa e abusa dessa estratégia.São adutoras de no máximo 300 de aço, no máximo 300 milímetros de diâmetro e que que tem uma produtividade segundo dados da Coger de cerca de 700 a 1000 metros de assentamento por dia de tubulação. Muitas vezes, é o que eu estava conversando com o Joaquim outro dia, essas adutoras tendem a ficar permanentes, não é, Joaquim? Tem esse problema porque elas costumam passar próximos a pequenos lugarejos que não têm abastecimento, mas a ideia inicial é que elas sejam provisórias. Aqui também Jardim de Piranhas, que é aquela cidade do Reservatório Curemas, ela fica cento a 110 quilômetros, nós tivemos que fazer, negociamos com a Caern, a Companhia de Água e Esgoto do Estado do Rio Grande do Norte, para fazer um pequeno barramento em sacos de areia aqui para que com isso nós garantíssemos aqui, são intervenções pequenas de 10, 15, R$ 20.000,00 e isso flexibiliza e muito a nossa operação do Reservatório Curema, que está a 110 quilômetros a montante porque você garante o nível para tomada d’água, que é uma galeria em concreto armado para abastecimento da Caicó, Jardim de Piranhas, Timbaú Batista, São Fernando e um conjunto de outras localidades. Então, o que eu estou querendo dizer é o seguinte, intervenções pequenas elas também apoiam e apoiam e muito, só ações regulatórias e fiscalizatórias, se não vierem acompanhadas de pequenas intervenções, obras de pequeno porte,para que possamos potencializar, deixar a água estocada dentro dos reservatórios. Isso aqui é um belo exemplo do estado de conservação, é o barrilete do Açude Mãe D’água, nós não temos como medir a vazão do efluente desse reservatório, nós estamos dentro de um trabalho que a ANA recém contratou de estudos de disponibilidade de hídrica desses reservatórios, dos 204 reservatórios do semiárido brasileiro nós vamos, estamos verificando também e estamos negociando com a empresa no sentido de ela fazer projetos básicosde engenharia para nós mudarmos e ter sistemas de medição fixas de vazão de efluente de reservatório, que é fundamental para nós. São pequenas intervenções mais uma vez. Coisas dessa natureza, você tem um reservatório inaugurado lá atrás e que a medida do passar dos anos foi implementando esse conjunto de tubulações aqui para fazer abastecimento a pequenas localidades, abastecimento airrigantes, tem casos e mais casos dessa natureza, que dizem respeito, nós não temos a nossa operação e manutenção dos nossos reservatórios do semiárido que ainda é muito precário. Plano Nacional de Segurança Hídrica, já foi dito hoje também, é um plano que em parte está sendo desenvolvido pelo Ministério da Integração e a ANA também, ele busca intervenções mais estruturante, ele vai tentar estabelecer uma lista de obras de intervenções e projetos a cada 4 meses. São aquelas obras, sobretudo, obras sem arrependimento, obras que têm que ser feitas efetivamente, obras mais estruturadoras.E aqui só para fechar, como eu falei, regularizações versus intervenções, obras de pequeno porte, tem que vir acompanhado foi o que nós estamos aprendendo ao longo desses 2 anos. Muitas vezes as ações de regulatórias e fiscalizatórias elas não são capazes de dar resposta como todos nós imaginávamos no passado. Muitas vezes ela tem que estar junto com um processo de intervenção, seja uma obra de pequeno porte, uma limpeza de rio, uma melhoria numa passagem molhada, uma retirada de uma captação para abastecimento humano do leito de rio perenizado, uma desobstrução de rio, uma canalização para criar um fluxo preferencial dentro do rio também, quer dizer, coisas dessa natureza são intervenções que melhoram e muito as nossas regras de regularização.Estratégias de fiscalização, também esse potencial das imagens de satélite que ela pode nos ofertar também, e também nós estamos com um recém trabalho ainda engatinhando com a Aneel sobre a possibilidade de nós termos acesso aos medidores de energia elétrica, sobretudo, na tarifa verde, para nós checarmos se as regras de fiscalização estão efetivamente operando. Isso aqui eu já falei bastante. É um gargalo importante que nós precisamos de fazer uma avaliação. Eu acho que a diretoria da ANA já está preocupada com esse assunto há muito tempo, a redundância em sistemas, essa é inevitável, sobretudo, de sistemas mais importantes, a exemplo daquilo que foi criado para aquele sistema dos 4 reservatórios que eu apresentei ali atrás. A eficiências dos métodos de irrigação, como é que nós trabalhamos com isso? Porque uma vez o que rio está perenizado, apesar de você ter regra de fiscalização ou de regularização, como é que você faz com que os irrigantes possam mudar os seus métodos de irrigação? Lá no Açude Boqueirão na Paraíba, dos 470 irrigantes que estão em torno desse reservatório é impressionante porque no início dos anos 2000 o Estado lançou uma campanha da conscientização que 90, cerca de 90% dos irrigantes trabalham com micro aspersão, o que é muito importante, mas a grande maioria ainda usa métodos bastante perdurares. Como eu já falei, isso é importante, a retirada de captação de leito de rio perenizado, os planos de contingência não somente para água bruta assim, como nós estamos trabalhando hoje com a Cagepa, desculpa, com a ESA lá na Paraíba para o Boqueirão e também estamos buscando a estruturar planos de contingência mais robustos, fixando metas em níveis de reservatório não só para captação de água bruta, mas também as contingências no que diz respeito a água tratada. O Plano do Piranhas Açu que nós estamos fazendo hoje é um plano que está mudando a cara, ele está sendo um pouco diferenciado, ele vai trabalhar com prioridade de uso, condicionantes de readequação dos respectivos usos, definir regras de usem função dos estados hidrológicos, ele vai uniformizar os critérios de outorga entre a ANA e os dois estados, ele vai criar Comissão de Açudes naqueles açudes que estão priorizados, são cerca de 52 açudes na Bacia do Piranhas Açu, mas nós vamos criar isso gradativamente, vai ter uma alocação de água, e o marco regulatório está sendo revisado, não somente o valor na fronteira da Paraíba para o Rio Grande do Norte, mas uma faixa que permita flexibilidade na operação dos reservatórios e em função do seu estado hidrológico. E essas obras estruturantes do Plano Nacional de Recursos de Segurança Hídrica também são obras importantes para que nós possamos avançar. Mas eu reputo que uma das coisas, dois aspectos mais importantes, operação e manutenção, e pequenas intervenções no curso d’água que trazem um benefício muito grande para as ações regulatórias e fiscalizatórias. Bom, em linhas gerais é isso, não dá para abordar todos os açudes, mas nós temos procurar fazer esse trabalho naqueles quase que 50 açudes considerados prioritários e a tendência a partir do momento que a nossa gerência de marcos regulatório e alocação negociada de águas for estruturada, a ideia é que nós possamos avançar em outros reservatórios do semiárido também, e de preferência, os Estados tendo condições e estrutura institucional capaz de delegar assim como nós fizemos com o Estado do Ceará que delegamos todas as outorgas do meio deste ano. Muito obrigado. </w:t>
      </w:r>
      <w:r>
        <w:rPr>
          <w:rFonts w:cs="Arial" w:ascii="Arial" w:hAnsi="Arial"/>
          <w:i/>
          <w:sz w:val="24"/>
          <w:szCs w:val="24"/>
        </w:rPr>
        <w:t>(Palma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MARCELO MEDEIROS – </w:t>
      </w:r>
      <w:r>
        <w:rPr>
          <w:rFonts w:cs="Arial" w:ascii="Arial" w:hAnsi="Arial"/>
          <w:sz w:val="24"/>
          <w:szCs w:val="24"/>
        </w:rPr>
        <w:t>Obrigado, Rodrigo. Assim como hoje de manhã nós tivemos uma visão do setor elétrico na região Sudeste, pela NOS, agora nós vamos ter o mesmo para a Região Nordeste. E para isso nós chamamos João Henrique de Araújo Franklin Neto, que é Superintendente de Operação e controle e Contratos de Transmissão de Energia, da Companhia Hidroelétrica do São Francisco, a Ches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HENRIQUE DE ARAÚJO FRANKLIN NETO (Chesf) – </w:t>
      </w:r>
      <w:r>
        <w:rPr>
          <w:rFonts w:cs="Arial" w:ascii="Arial" w:hAnsi="Arial"/>
          <w:sz w:val="24"/>
          <w:szCs w:val="24"/>
        </w:rPr>
        <w:t xml:space="preserve">Bomdia a todas e a todos.A nossa apresentação ela vai versar sobre a Bacia do São Francisco e nós queremos agradecer a oportunidade de relatar essa experiência dessa operação, principalmente nos últimos anos, com a dificuldade da seca que estamos vivenciando. Bom, essa imagem ela de alguma forma ela conflita com o que estamos discutindo, mas aqui nós temos menos do que uma Cantareira. Aqui é o Reservatório de Delmiro Gouveia, onde nós estamos comemorando 60 anos da primeira usina do Complexo de Paulo Afonso, a Usina de Paulo Afonso I, e esse reservatório ele abastece e permite àquela região ali do Complexo de Paulo Afonso, mas é pouco significativo em termos de acúmulo de água. A nossa apresentação ela vai versar sobre uma visão da situação hidrológica e energética e aqui eu vou passar rapidamente para não ser repetitivo, por conta de tudo que foi comentado aqui, vamos fazer uma abordagem da redução temporária, da redução defluente mínima da Bacia do São Francisco a partir de Sobradinho, depois algumas considerações finais com base nessa presença dos últimos anos. Situação hidrológica. Pode passar. Aqui de alguma forma retrata o que já foi comentado desde o período da parte da manhã. Esses são os postos que nós acompanhamos no trecho do médio São Francisco, a partir de Três Marias até antes de Sobradinho, e aqui nós encontramos a pluviometria no ciclo 2012/2013 e no último ciclo de 2013/2014.E quando nós comparamos o que nós estamos observando nos postos de acompanhamento com a média histórica e 100% um PU das chuvas registradas ao longo dos 84 anos, nós verificamos que de fato o ciclo 2012/2013 e o ciclo 2013/2014 foram ciclos extremamente desfavoráveis em termos de chuvas no trecho do médio São Francisco. Isso já foi comentado aqui de uma forma geral para todo o Brasil na parte da manhã. E quando nós compramos até com o ciclo 2000/2001, quando tivemos um racionamento de energia na Região Nordeste aí nós verificamos que se nós olharmos direitinho, até foi pior o ciclo 2012/2013, 2013/2014 do que o próprio ciclo onde tivemos um estabelecimento de um racionamento na região. E se não tivemos esse racionamento nesse ciclo nós vamos comentar mais adiante por conta das outras alternativas que a energia tem hoje para atender ao consumo da Região Nordeste.Essa situação lá da área do médio ela se repete aqui no submédio, o submédio do São Francisco, é o trecho que vai de Sobradinho até Itaparica até já próximo ao Complexo de Paulo Afonso. E aqui novamente verificamos como foi ruim o ciclo 12/13. O ciclo 13/14 e quando compramos com o ano do racionamento, até o ano do racionamento foi até um pouquinho melhor novamente. Para fechar a Bacia do São Francisco, o Baixo São Francisco que vai de Xingó até a Foz. E aí se repete o quadro, a hidrologia desfavorável dos últimos ciclos. Olhando a bacia como um todo, essa curva cinza eu não sei se está muito visível, é a média de longo termo dos mais de 80 anos que nós acompanhamos o rio. E mês a mês o comportamento das chuvas na bacia como um todo. E aqui eu quero chamar atenção para um fato que já foi comentado aqui, no final de 13, em dezembro de 2013, olha como a situação era favorável em termos de pluviometria na Bacia do são Francisco. Então, havia até quem apostasse que nós iríamos entrar num ciclo daqueles ciclosvirtuosos de hidrologia na Bacia do São Francisco. E acontece que tivemos então um janeiro terrível e sucessivamente a cada mês foram registrados muito meses como sendo o pior de todos os 84 registrados na bacia. Aqui a situação da cascata, já foi mostrado anteriormente.Nós estamos hoje em uma situação melhor em Três Marias, já foi comentado, chegamos próximo a 2%. E estamos com Sobradinho com 16 e Itaparica 19, tem uma otimização energética sendo feita aqui para que nós possamos gerar onde tem maior produtividade, isso é importante. Aqui também já foi mostrado o Reservatório de Sobradinho, Joaquim mostrou isso. E aqui nós vemos que desde 2013, foi em maio de 2013 que nós começamos a quebrar a restrição do São Francisco. A restrição mínima estabelecida de 1300 metros cúbicos por segundo, desde mais 2013 nós estamos operando com 1100 metros cúbicos por segundo de Sobradinho até a Foz. É uma constante essa operação. Essespicos são em função de algum evento tipo uma Copa do Mundo, um evento tipo um atendimento a um uso, uma navegação que aconteceu durante esse período, um evento cultural tipo uma procissão como vamos ter agora no mês de janeiro, uma procissão em Penedo. Enfim, eventos desse tipo. Mas eu queria chamar atenção aqui para a afluência que é o azul que nós verificamos afluência aqui abaixo de 400 metros cúbicos por segundo.Então, soltando 1100, mas com afluência de 300 metros cúbicos por segundo. Então, é uma situação extremamente crítica na Bacia. Situação energética. Aqui a situação dos reservatórios equivalentes, todas as regiões do País, e aí nós comparamos a situação atual, meados de dezembro de 14, em meados de 13 e lá em 2001. Então, nós vemos que de fato a situação ela é crítica em todo o País, como já foi comentado aqui na parte da manhã exaustivamente. Eu aqui pretendo mostrar a evolução que nós estamos tendo na região. Aqui é o sistema interligado, mas eu quero destacar aqui no Nordeste a situação dessa fonte de geração que é eólica. Nós encerramos aqui em dezembro 2013 próximo 1400 megawatts de capacidade instalada na Região Nordeste. Estamos hoje com um montante já superior a 5000 na Região Nordeste, já é uma realidade essa fonte, em determinado momento 20% da carga da Região Nordeste já foi atendida por energia eólica. Então, é uma situação bastante... É um fato relevante principalmente por conta de uma hidrologia desfavorável em um único rio que temos na região. E lá em 2018 a nossa perspectiva é de mais de 11.500, aqui já são leilões realizados, 11.500, quer dizer, é além da capacidade instalada da própria Chesf que é hoje de 10.700 megawatts.A capacidade energética também da região ela é bem diferente de como era no ano do racionamento. Então, se nós olharmos aqui a eólica, aqui em 2000 era praticamente inexistente e agora nós estamos com mais de 5.000 agora em 14. Térmico, aqueles mais antigos lembram que instalamos as térmicas emergenciais e hoje nós temos mais de 5500 de térmicas na Região Nordeste. E a própria capacidade de transferência entre regiões lá no ano do racionamento nós operamos com no máximo do máximo 1300 estressando o sistema e hoje nós temos em capacidade bem superior de 4500. Evidentemente nós não estamos usando essa capacidade de transferência porque a seca é generalizada e não permite que uma região do País venha a ajudar a outra. Mas estamos sim utilizando as fontes térmicas e as fontes eólicas.Entrando agora e colocando um foco na redução temporária da vazão, a Chesf ela como concessionária de energia ela tem que seguir em especial o que está regulamentado na licença de operação, a nossa licença de operação ela estabelece o patamar de 1300 metros cúbicos por segundo e sempre que essa restrição tem que ser quebrada nós precisamos ter uma autorização do Ibama e uma autorização da ANA. Vale ressaltar também que nós temos o Plano de Recursos Hídricos de Bacia Hidrográfica do São Francisco, um plano coordenado pelo Comitê de Bacia ele foi estabelecido com o patamar de 1300 metros cúbicos por segundo, naquela ocasião depois de muita discussão ficou estabelecido que era um patamar provisório, que deveria ser consolidado futuramente. O Comitê de Bacia está iniciando, já iniciou o processo de revisão do plano e aí será uma oportunidade até em função de todas essas experiências dos últimos anos de discutirmos essa questão da vazão mínima no âmbito do São Francisco. Sempre que precisamos quebrar a restrição, a ANA e o Ibama se pronunciaram. Então, foi assim lá no ano do racionamento, aqui em 2001 foi o único ano que chegamos a praticar saindo de 1300 1000, mas nos anos seguintes 2007/2008 2008/2009, sempre o patamar mínimo foi de 1100, saía de 1300 para 1100 metros cúbicos por segundo. Agora mais recentemente, no ciclo 2013/2014, desde maio, como já falei, e aí a simulação que o ONS apresentou hoje pela manhã mostra que se nós não tivéssemos reduzidos essa vazão para 1100, o reservatório de Sobradinho estaria 18% menos do que se encontra hoje. Como eu mostrei que ele está em torno de 16.7 nós estaríamos utilizando o volume morto de Sobradinho provavelmente. A ANA durante esse período já nos deu uma sequência de autorizações, no total de 12 autorizações. A última é essa que está citada até o final de dezembro, estamos agora já adiantando com autorização especial para fazer um teste, a autorização do Ibama e o de acordo já da ANA para fazermos um teste para 1000 metros cúbicos por segundo. A depender do teste relatório elaborado e apresentado haverá uma decisão com relação esse patamar de 1000. Aqui é o reflexo fruto dessa operação com a redução temporária da vazão, evidentemente que todos os usos estão tendo uma repercussão. A própria energia elétrica nós estamos tendo uma repercussão nós, geramos menos em Sobradinho, Sobradinho é uma usina que não está no regime de cotas, a Chesf vai ao mercado para comprar aquilo que não está conseguindo gerar. Enfim, é a energia, é a captação para abastecimento humano, é irrigação, é a navegação, todos os usos estamos quebrando uma restrição, por um período que já permanece desde 2013, mas que evidentemente traz um transtorno para todos os usos. No trecho de Sobradinho até Itaparica, o chamado submédio, no que diz respeito a abastecimento humano, tem reflexo legalizado para algumas cidades.Nós temos lá em Juazeiro da Bahia, temos lá em Belém do São Francisco e que se resolve como já foi falado aqui, com algumas adequações, um aumento de um magote, uma dragagem que é feita, são adequações que são realizadas para que possa manter a captação, às vezes a bomba não funciona plenamente, você tem uma redução de bombeamento, mas esta é a realidade por conta dessa situação tão crítica. No que diz respeito a projetos de irrigação nesse trecho de Sobradinho e Itaparica nós temos diversos projetos. Projeto de Tourão, Maniçoba, Curaçá e também se resolve com redução de bombeamento, com dragagem. Pedra Branca, Prígida. São projetos de irrigação. A navegação quando a ANA nos autorizou para o patamar de 1100 metros cúbicos por segundo, saindo de 1300 para 1100, fez uma ressalva por conta da navegação, especialmente a navegação comercial, no sentido de que nós deveríamos dar um tratamento a esse uso de tal forma que permitisse que ele não tivesse grandes impactos. Impacto terá, evidentemente terá. Ao longo desse período já fizemos mais de 30 operações especiais. O que é a operação especial? Chega o comboio em Sobradinho e nós temos a eclusa, nós acordamos com o operador nacional uma operação de colocar 1600, 1700 a partir de Sobradinho e fazemos uma operação coordenada com a navegação onde ele vai surfando na onda até o Porto de Petrolina. Essa operação foi feita mais de 30 vezes, todas as vezes que foi solicitado nós viabilizamos, não houve nenhuma vez que não foi viabilizado. E Incofor, que é a empresa de navegação ela parou por outras razões, por outras circunstancias que afetam também a Bacia doSão Francisco, mas essa é a navegação comercial, evidentemente que a navegação de pequeno porte, aqui é o Porto do Petrolina, a navegação de pequeno porte ela é afetada e muitas vezes aí o barco ele tem que fazer um percurso bem mais longo, um trajeto bem mais demorado para viabilizar a navegação.No trecho já do Baixo São Francisco, Xingo/Foz, aqui nós temos também algumas dificuldades no que diz respeito ao abastecimento humano. Essa captação em olho d’água das flores, lá em Alagoas, não seis e tem alguém da Casal aqui, mas essa foi uma captação bastante comentada, inclusive na imprensa, por conta de que aqui ela abastece toda aquela região leiteira do Estado de Alagoas, tem carros pipas que são abastecidos a partir dessa captação. E nós quando fomos gradativamente reduzindo a vazão, nós enfrentamos problemas nessa captação. E muitos dos problemas foi em função daquilo que foi comentado anteriormente, da situação que se encontrava em termos dos equipamentos, que, muitas vezes, as bombas estavam inoperantes e precisaram ser substituídas. Nós, a Chesf não tem esse tipo de equipamento em quantidade, mas temos alguns ainda frutosde aplicações lá em Itaparica, chegamos a colocar dois bombeamentos, um flutuante, agora a Casal já está lá com uma situação provisória e com uma captação instalada, inclusive com a bomba flutuante. Aqui é uma preocupação grande, sempre que nós vamos reduzir essa vazão com relação a apropriar a captação de São Francisco, a adutora São Francisco, ela abastece a capital de Sergipe,em uma das vezes, lá para trás em 2004 nós enfrentamos um sério problema nessa captação por conta do assoreamento e esse ano agora foi feita a dragagem no sentido de permitir que a operação fosse feita, com limitações, mas sem uma consequência de maior dano. Projetos de irrigação também nesse trecho. E aí a solução também é uma redução do bombeamento, é a dragagem. Projetos da Codevasf, Betume. A navegação no trecho do baixo ali naquela área que você tem a fronteira de Alagoas com o Sergipe Penedo de um lado, o Platô de Neópolis do outro lado e ali você tem uma dificuldade por conta daquelas embarcações, inclusive de maior porte porque elas levam muitas vezes até automóveis para o outro lado e precisa fazer um trajeto mais demorado. Aí a travessia. Estamos no processo de a partir dessa autorização para fazer o teste. Esse teste deve acontecer provavelmente não início de janeiro, todos os outros usuários estão sendo informados, nós estamos fazendo um processo bastante interativo. E, inclusive com a participação do Comitê de Bacia, vamos convidar, inclusive para fazer uma vistoria no sentido de observar o patamar de 1100 e depois fazer o teste para o patamar de 1000 metros cúbicos por segundo.Considerações finais, eu gostaria de destacar um ponto importante que toda essa operação nós sempre fazemos ela de forma gradativa e agora para 1000 metros cúbicos por segundo esse teste não será diferente.Quando nós saímos de 1300 fomos da forma gradativa, reduzimos para um patamar de 1200 metros cúbicos por segundo, se observa, acordamos com o operador nacional do sistema se tiver algum uso que se manifeste que está tendo algum problema,que precisa de uma adequação, nós retornamos para o patamar anterior e vamos fazendo de forma gradativa para que nós minimizemos uma repercussão que fatalmente ocorre em função de uma quebra de restrição. Aquilo que eu comentei, em determinados momentos nós mantivemos a defluência de 1100 metros cúbicos por segundo, mas a vazão média afluente a Sobradinho é de 270 é a vazão mínima de 240, de fato uma situação bastante atípica para os 84 anos que nós acompanhamos a Bacia. Bom, eu gostaria de destacar o papel da ANA nesse processo, de coordenação, de acompanhamento, de solicitação de relatórios, de interação com todos os usos, as reuniões presenciais no sentido de que nós venhamos a passar esse período com menor impacto, se é possível que nós possamos dizer isso. O papel do Comitê de Bacia do São Francisco que oportunizou, inclusive através das suas reuniões, das reuniões com a própria direção do Comitê, das oficinas realizadas no âmbito atuação do Comitê, uma interação com todos os componentes do Comitê de São Francisco.E a necessidade, já foi comentado aqui também de nós termos um plano que não só para uma situação crítica de hidrologia desfavorável, mas também mais adiante com certeza nós vamos vivenciar também hidrologias favoráveis e aí quando nós temos uma vazão mais elevada também isso gera uma série de necessidades que afetam, enfim, todos aqueles usuários do Rio São Francisco. E a necessidade também de se ter... Claro que nós sempre vamos ter uma situação como esta de quebra de restrição como uma situação provisória importante que a resgata esteja clara de quando é que nós vamos para essa situação de quebra de restrição. Nós no ano de 2014 chegamos a ensaiar essa regra, mas ela precisa ser consolidada com todos os usos para que de fato essa transparência e esse procedimento ele possa ficar estabelecido. Eu acredito que esse é o último slide. E aí eu agradeço a atenção e me coloco depois à disposição para qualquer questionamento. Obrigado. </w:t>
      </w:r>
      <w:r>
        <w:rPr>
          <w:rFonts w:cs="Arial" w:ascii="Arial" w:hAnsi="Arial"/>
          <w:i/>
          <w:sz w:val="24"/>
          <w:szCs w:val="24"/>
        </w:rPr>
        <w:t>(Palma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ELO MEDEIROS – </w:t>
      </w:r>
      <w:r>
        <w:rPr>
          <w:rFonts w:cs="Arial" w:ascii="Arial" w:hAnsi="Arial"/>
          <w:sz w:val="24"/>
          <w:szCs w:val="24"/>
        </w:rPr>
        <w:t xml:space="preserve">Obrigado, João Henrique. Nós vamos fazer um pequeno intervalo de 15 minutos para o </w:t>
      </w:r>
      <w:r>
        <w:rPr>
          <w:rFonts w:cs="Arial" w:ascii="Arial" w:hAnsi="Arial"/>
          <w:i/>
          <w:sz w:val="24"/>
          <w:szCs w:val="24"/>
        </w:rPr>
        <w:t>coffee break</w:t>
      </w:r>
      <w:r>
        <w:rPr>
          <w:rFonts w:cs="Arial" w:ascii="Arial" w:hAnsi="Arial"/>
          <w:sz w:val="24"/>
          <w:szCs w:val="24"/>
        </w:rPr>
        <w:t>que já está montado aqui f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alo)</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MARCELO MEDEIROS – </w:t>
      </w:r>
      <w:r>
        <w:rPr>
          <w:rFonts w:cs="Arial" w:ascii="Arial" w:hAnsi="Arial"/>
          <w:sz w:val="24"/>
          <w:szCs w:val="24"/>
        </w:rPr>
        <w:t>Vamos recomeçar. Nós teríamos também a apresentação do Estado da Bahia, que viria um representante do Instituto do Meio Ambiente e Recursos Hídricos, e do Estado do Ceará, que viria um representante da Companhia de Gestão de Recursos Hídricos, apesar de terem sido convidados e terem confirmado na sexta-feiraa presença eles não vieram. Então, nós vamos passar para a última apresentação do dia que é do Comitê de Bacia Hidrográfica do Rio São Francisco, que será feito pelo senhor presidente Enivaldo de Miranda Pi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ENIVALDO DE MIRANDA PINTO (Comitê de Bacias Hidrográficas do Rio São Francisco) – </w:t>
      </w:r>
      <w:r>
        <w:rPr>
          <w:rFonts w:cs="Arial" w:ascii="Arial" w:hAnsi="Arial"/>
          <w:sz w:val="24"/>
          <w:szCs w:val="24"/>
        </w:rPr>
        <w:t>Boa tarde a todos. Queremos antes de mais nada agradecer ao convite do nosso Secretário Ney Maranhão, na pessoa do nosso Presidente Vicente Andreu, cumprimentar a todos e a todas. A nossa apresentação, eu pretendo que ela seja muito direta com respeito aos assuntos que nós vamos tratar. Nós estamos tratando. Não vamos repetir todos aqueles diagnósticos, apenas esse mapa aí da Bacia do São Francisco. É importante ter em vista as dimensões dessa bacia. Mais de 650.000 quilômetros quadrados, 8% do território brasileiro, abriga uma população de quase vinte milhões de pessoas, 6 Estados mais o Distrito federal, enfim, é um território muito grande, e uma bacia que tem uma situação, digamos assim, muito peculiar. Isso tem que ser levado em conta nesse debate porque há muito tempo o Comitê da Bacia do são Francisco vem advogando a ideia de que a Bacia do São Francisco no Brasil precisa ter um tratamento diferenciado. Porque o Rio São Francisco é o único que tem essa missão dificílima de atravessar a nossa área de semiárido e o Rio São Francisco evidentemente muito muitas vocações, não tem uma vocação só. Ele é fundamental ali para Minas Gerais, bem como é fundamental para toda a Região Nordeste. Ele representa, enfim, dá uma contribuição decisiva na geração de energia, mas ele também é fundamental para os demais usos de toda essa região.Então, eu acho que essa é a primeira ideia que nós temos que reter ao falar sobre uma bacia que, inclusive tem vários biomas representados no seu território, desde o Bioma do Cerrado, Bioma da Caatinga lá na foz da Mata Atlântica. Bom, isso já foi dito, só vamos aqui mostrar algumas fotos que retratam muito bem a situação em que o ecossistema ficou nesse contexto de estiagem muito prolongada. É aqui, ficou famosa essa foto, circulou na imprensa toda sobre a questão da nascente, foi o próprio chefe do parque que abriga as nascentes que alertou a opinião pública para essa situação. Aqui Reservatório de Três Marias, já foi visto, mas nada como uma impressão direta, visual para nós termos ideia da gravidade desse fenômeno. Também é inacreditável que você chegue a esta situação. A próxima também. Enfim, esse contexto não surgiu apenas agora, esse contexto de vazões críticas, pelo menos na última década e meia, ele inicia-se em 2001. A partir de 2001 uma série de reduções de vazão dos nos principais reservatórios da Bacia do São Francisco foram praticadas.E todas as vezes que foram praticadas é natural que no início isso fosse tratado como questões emergenciais. Ocorre que diante de uma emergência você tem sempre também uma atitude emergencial. Numa emergência, todos sabem, nós agimos de forma, digamos assim, de forma improvisada, de forma imediata, você não tem tempo para planejar, você vai tomando decisões ao sabor de cada momento, não tem muito tempo para amadurecer, para, enfim. Só que quando um determinado fenômeno que é tratado como emergencial ele se transforma em um fenômeno recorrente, aí ele produz um padrão, se produz um padrão já não é mais emergencial, ele é recorrente, se é recorrente você tem que ter um outro tipo de atitude. Nós já não seremos mais tomados de surpreso, nós já sabemos que pelo padrão que foi configurado essa coisa vai se repetir. Seria uma grande surpresa se alguém chegasse aqui, como o Doutor Nobre, o nosso grande meteorologista e dissesse isso agora terminou, nós vamos entrar em uma outra situação, tudo vai ser como antes. Seria ótimo isso, mas não é o que se apresenta para o cenário futuro.O cenário futuro se apresenta como de muita dificuldade. Ele está ligado a um cenário muito maior que é o cenário das mudanças climáticas, não por acaso todos os países do mundo estão agora tentando articular um acordo para em 2015 finalmente chegar a metas para a questão do aquecimento global e etc., quer dizer, isso atinge o planeta como um todo. Então, na realidade, essa situação vai se repetir e nós precisamos fixar essa coisa de maneira muito clara. Bom, em 2013 nós tivemos um início de uma nova redução no Reservatório de Sobradinho que tem uma vazão mínima de restrição de 1300 que é a vazão mínima, mas como vazão mínima ela historicamente já causa impactos porque é a mínima que de fato é a vazão natural, digamos assim. Em 2013 novamente chegamos a essa situação. E dessa vez é o período mais prolongado, porque 2013, 2014, nós já vamos aí nos aproximando de 2 anos com a aplicação dessa medida restritiva de 1300 para 1100 com todo o rosário de impactos que isso implica. Só que dessa vez a crise que estava localizada em Sobradinho ela migrou também para Três Marias.E de fato um cenário em Três Marias chegou a ficar, inclusive mais dramático ainda. Não sei se praticaram uma vazão de 500 e evidente que nós chegamos a uma situação dramática porque a vazão agora foi reduzida a 120, e o ideal do ponto de vista do setor elétrico talvez é que tivesse até em 50 e não em 120. Houve muitas negociações em Três Marias, sobretudo, as Prefeitura a jusante, e alguns grandes projetos de irrigação como Jaíba, e verifica-se, isso já foi posto aqui, que nesse caso das prefeituras e do projeto agrícola a questão não era somente relativa à vazão, era questão também de nível, aliás, é um problema mais de nível do que de vazão. Porque o Projeto Jaíba teoricamente usa 20 metros cúbicos por segundo, e a vazão defluente de Três Marias é 120. Logo ainda sobrariam ainda 100 metros cúbicos por segundo. Quer dizer, então, o problema aí é da questão das captações, não só dos projetos agrícolas como das prefeituras, problemas com a navegação, enfim.Os demais usos múltiplos, evidentemente sofrem muito com esse tipo de redução. Bom, essa redução de vazões ela afeta, claro, os demais usos múltiplos da água na bacia. Começando pelo abastecimento humano, muita captação aí não só de grandes empresas de Estado, mas muitos Municípios têm pequenas captações, enfim, inúmeros projetos agrícolas e, sobretudo, aquele grande universo de pequenos captadores de água que estão catalogados aí na captação insignificante, e sobre o qual nós não temos nenhuma informação. Bom, isso também afeta a navegação, a pesca, a agricultura irrigada, turismo,aquicultura etc., etc. No que diz respeito à navegação eu quero dizer que a empresa Ecoforte, que era a última grande empresa que faz parte de um transporte hidroviário importante porque transporta grãos e etc., ela de fato fechou as portas, mas fechou as portas em função incertezas causadas evidentemente por esse cenário. Bom, os impactos são muito grandes, em Três Marias eles foram drásticos, mas em um espaço de tempo menor. Exatamente a jusante deTrês Marias, do ponto de vista ambiental, e daquilo que eu já falei, mas os grandes impactos, os mais prolongados, aqueles que já vão se consolidando como uma nova realidade, fala-se até que tem um novo rio, isso se faz, sobretudo, sentir lá no Baixo São Francisco.O Baixo São Francisco praticamente a biodiversidade foi detonada. As espécies endêmicas se você quiser encontrar no Baixo São Francisco é praticamente uma raridade, o que você tem são espécies invasoras, seja a Tilápia que é da Bacia do Nilo, sejam algumas espécies muito fortes da Bacia Amazônica que, inclusive levam vantagem em uma situação que depois de Xingó o rio virou um lago porque a Barragem de Xingó não tem descarga, que é o mesmo caso, por exemplo, da Barragem da Três Marias e isso evidente já é um impacto antigo ao qual se somam novos impactos. Fizemos já, o Comitê do São Francisco requereu isso do Ibama durante muitos meses, já podemos contar até em anos, que é uma das tarefas do Instituto Brasileiro do Meio Ambiente, seria fazer isso. Um estudo independente para fazer a avaliação de impacto ambiental causado no ecossistema em função de todas essas demandas e usos associados às intempéries do clima. Esses estudos nunca foram feitos, o Comitê tomou algumas iniciativas, fez algumas expedições científicas de observação, isso está documentado, quem quiser que vá ao Baixo São Francisco e vocês vão ver o cenário de uma catástrofe, de uma catástrofe. Está lá o assoreamento, a erosão das margens a cunha salina sobre a qual já se falou, o comprometimento da qualidade das águas, todo mundo sabe, diminuiu vazão aumento o teor de comprometimento das águas.E em uma situação em que você tem inúmeras cidades que não têm esgotamento sanitário você tem o coquetel evidentemente da degradação. E no Baixo São Francisco esse coquetel está muito bem, digamos assim,apimentado em termos de que nós consideramos que seria o ideal para a qualidade das águas. Vamos adiante. Então, diante de toda essa situação, eu não vou detalhar, você teria que também que contabilizar historicamente os custos socioambientais, o declínio das cidades, enfim, o desaparecimento da pesca artesanal, isso tudo são custo sociais que não aparecem na conta da energia, que não aparecem evidentemente na conta dos grandes usos da água, mas aparecem internalizadas na bacia. Eu acho que tudo isso merece um novo tipo de contabilidade. Evidente que a Bacia do São Francisco teve que pagar um preço, é natural que tivesse, aliás, porque o Rio São Francisco é fundamental para geração de energia. Como também tem grandes usos como da agricultura irrigada, que hoje pesa, inclusive na balança comercial, fundamental também que o Brasil possa, embora eu considere que esse modelo brasileiro agroexportador de commodities, ele contém se evidentemente a semente do que pode ser a eternização do papel que nós fazemos desde 1500 para cá como exportadores de commodities e importador de alta tecnologia, mas isso segura a balança comercial. Agora, não está embutido nessa conta seja do setor elétrico, seja da grande agricultura de exportação, o preço que se paga internamente na bacia por esses grandes usos. Por conta disso você vai paralisar a geração de energia ou a agricultura? Nada disso, mas são coisas que você tem que colocar na mesma cesta quando vai analisar isso, porque essas coisas precisam compatibilizadas, elas não são herméticas e nem isoladas. Elas precisam ser compatibilizadas. Então, o Comitê tem que trabalhado, para nós irmos direto ao assunto, em um longo processo de diálogo com o poder público, com os grandes usuários, sobretudo, com os nossos parceiros mais próximos, que representam os distintos usos, seja geração de energia, agricultura, navegação e etc., nós temos que tido todo um processo de diálogo principalmente agora que se profundou esse cenário de grandes estiagens. Grande parte desse diálogo tem sido facilitado porque o Doutor Vicente Andreu e a Diretoria da ANA têm assumido um papel de liderança, digamos assim, na consecução pelo menos de consultas antecedendo as medidas mais drásticas e etc., mas no contexto disso que já se estende meses a fim, o Comitê tem chamado atenção para um fato que se desdobra a partir daquilo que eu disse, o Comitê tem amadurecido ideia de que a Bacia do São Francisco não pode ser tratada no mesmo nível de igualdade em relação às grandes bacia brasileiras. Segundo lugar, a Lei Nacional de recursos Hídricos é clara, planejamento na gestão de recursos hídricos se faz tomando a Bacia Hidrográfica como unidade.Ou seja, então todos os usos da água, inclusive aqueles que extrapolam as fronteiras da bacia eles precisam observar o que a lei efetivamente incorporou como um princípio inarredável, ou seja, a lógica da bacia deve prevalecer sobre a lógica de qualquer uso por mais fundamental, legítimo e importante que ele seja. E o Comitê tem advogado que de fato esse entendimento da lei deve ser respeitado, porque só a partir dele nós poderemos alcançar alguma sustentabilidade naquilo que nós estamos discutindo aqui que é a gestão sustentável das águas no Brasil. Então, o Comitê advoga em primeiro lugar tratamento diferenciado para bacia, em segundo lugar no curto prazo o Comitê fala de transparência na operação dos reservatórios, não transparência no sentido de que o setor elétrico esteja evidentemente omitindo ações, nada disso, nós falamos de transparência o seguinte, que a lógica através da qual o setor elétrico comanda as suas operações, ela precisa evidentemente num momento como degrande tensionamento, ela precisa estar bastante clara para que os demais interlocutores possam interagir em um processo de negociação republicana, legítima que nós vamos ter que fazer. Eu não posso, por exemplo, fazer aqui um acordo com o Doutor Paulo Varela se eu detenho 100% das informações e ele só detém 50. Não existe possibilidade de você dizer que aqui estamos travando um diálogo em pé de igualdade para conseguir construir consenso, não vai construir nunca. Não vai construir nunca. Para você possa construir consensos você precisa efetivamente que todos os seus, digamos assim, acompanhantes estejam com o mesmo nível de informações que você está, para que aí conscientemente você possa buscar ali pontos de convergência. Então, é isso que nós... É impossível você tratar da lógica da operação dos reservatórios da Bacia do São Francisco sem saber qual é a lógica de operação dos reservatórios do sistema interligado nacional. Porque aí você vai medir evidentemente qual é o nível de sacrifício que eu estou fazendo, mas em compensação qual é o nível de sacrifício que o outro, o interlocutor também está fazendo? Eu falo isso não é enquanto, digamos assim, convicção pessoal, nada disso, eu sou Presidente do Comitê e eu estou falando aqui em nome de um colegiado que tem 62 instituições titulares e 62 suplentes, é um enorme colegiado e eu não posso sozinho ficar assumindo aqui compromissos de um colegiado extremamente complexo, de uma bacia mais complexa ainda, com uma diversidade de interesses muito grande e que, portanto, só pode se configurar como consenso na medida em que essas coisas sejam discutidas de uma maneira muito pragmática e muito concreta, e nesse sentido é que nós falamos de transparência. Redução de vazões. Eram apresentadas como emergenciais, tudo bem a crise hídrica é muito séria, nós reconhecemos isso. É ruim para todo mundo. Imagino que ia começar pelo próprio setor elétrico que tem uma grande responsabilidade nesse País, todo mundo sabe, que é faltar energia. Principalmente no sistema desse tamanho. Isso tudo nós reconhecemos. E o Comitê não tem evidentemente se contraposto à ideia de que em momentos de crise você tem que reduzir e etc.Entretanto, nós precisamos fazer isso levando em conta um outro princípio da lei que é o princípio dos usos múltiplos, todos são legítimos e um deles é prioritário em situação de escassez que é exatamente o abastecimento humano. E nós continuamos a considerar que redução de vazões realmente é a última das alternativas, é a última. Porque há um fator aqui que nunca é levado em conta, por isso que eu digo, o rio não é um canal, o rio é um rio, um ecossistema, lá mora gente, as pessoas têm o rio como uma referência afetiva, aquele rio tem uma história, a história do Brasil começa a ali no Rio São Francisco, é a primeira grande estrada brasileira, são as populações ribeirinhas e do entorno todo, têm um rio que não é como um canal não para irrigar coisa nenhuma, tem o rio dentro da sua condição afetiva, da sua memória, da sua história. E os ribeirinhos têm uma relação ainda mais direta porque eles bebem água naquele rio, eles navegam naquele rio, o lazer deles está ligado àquilo, àquele rio, aos seus afluentes e etc. Então, esse contexto da cultura também tem que estar embutido, se é que nós vamos falar de gestão sustentável dos recursos hídricos, participativa, democrática e etc., etc.Então, inclui toda essa complexidade. Não pode ficar tratando o Rio São Francisco como se fosse o canal da transposição. Não é. É bem diferente. Então, nesse sentido é uma coisa complicada mesmo, o Comitê promove o quê? Promove o diálogo entre todos os usuários, por isso que o Comitê é importante. Eu tenho repetido Comitê não é ONG, não chapa branca e não é empresa e é isso tudo ao mesmo tempo, o Comitê é um espaço onde você poderá construir os consensos. Se não for através da Comitê, eu não sei, vai ser através do quê? Tem alternativa? Não tem. Então, se nós criamos uma lei, um sistema de recursos hídricos vamos apostar nele. Precisamos apostar nele. E a lei determina e é claro quem que leia, os Comitês só não fazem outorgar. Agora todo o resto quem faz são os Comitês, através do quê? De suas agências, mas esse sistema não está construído na sua base. Então, uma casa que não tem alicerce vai para onde? Estamos falando de capilaridade, capilaridade onde cara pálida? Não tem porque não tem Comitê ainda com essa capacidade de construir essa capilaridade. Por isso que nós temos insistido junto à Agência Nacional de águas, os outros parceiros para que de fato esse sistema, essa pirâmide se assente sobre uma base sólida, só assim nós vamos construir consenso em um cenário onde os conflitos vão se agravar, anotem aí, cada Estado, cada segmento, os conflitos vão se gravar. Então, qual é a primeira atitude? Você se antecipar aos conflitos e criar condições permanentes de diálogo, mas um diálogo de igual para igual porque senão não é diálogo, é monólogo. Então, o que nós estamos? Vai fazer redução de vazões? O que o Comitê tem? Vai fazer redução de vazões? Então, vai lá conversa com todos os usuários, conversa de antemão, fala com o Prefeito, fala com o pescador, chama a colônia, discute com os irrigantes, com todo mundo. Porque as pessoas podemos até fazer sacrifício, mas elas querem fazer sacrifícios compartilhando, sabendo até onde vai a dimensão dos problemas para que ele se disponha realmente a colaborar. A emergência virou padrão exige metodologia, essa metodologia que foi falada aqui o Comitê vem cobrando há muito tempo. O setor elétrico demorou um pouco e depois ensaiou uma curva, quando nós estávamos nos preparando para discutir a curva a crise migrou para Três Marias, mudou, digamos assim, os parâmetros sobre as quais ela foi construída e parou por aí. Depois nós não voltamos mais àquela curva, ou seja, nós precisamos de um protocolo, não é só para Bacia do São Francisco, eu acho que agora o Paraíba Sul está até avançando nisso também e outros vão ter que avançar também.Ou seja, em tempos de crise todos precisam saber qual é a regra do jogo. Porquê? Ali onde não tem regra de jogo em tempo de crise só se sai bem o mais forte, o mais fraco vai para o beleleu. Então, por isso que nós estamos dizendo precisa ter metodologia concreta de como essa coisa vai se comportar. 2015, como vai ser? Vamos... Se efetivamente for repetir 2014 é importante que nós já tivéssemos construído, isso não é fácil construir. Só é fácil construir isso se o principal usuário das águas, aquele que de fato comanda a regularização das águas, esteja de fato disposto a abrir essa negociação. E essa disposição ainda não apareceu. Eu estou falando aqui do setor elétrico. O setor da grande agricultura irrigada é uma coisa ainda mais complexa, é um desafio ainda maior. É atomizado e etc., ele causa outros tipos de impacto. Mas o que de fato comando e regula as vazões é o setor elétrico.Então, ele tem que liderar esse processo. E liderar de que forma? Se abrir, começar a discutir os grandes cenários, coisa que não acontece ainda. Bom finalmente a batalha pelas compensações financeiras. Ora, se eu tenho um setor que é setor hegemônico e que regula as águas de acordo com a sua lógico interna, e qualquer corporação faz isso, qualquer corporação faz isso, age de acordo com a lógica interna dos seus interesses. Ora, se comanda em função dos seus interesses deveria ter obrigação de fazer compensações financeiras para as Prefeituras que tiverem que adaptar os seus sistemas de captação de água, para os projetos agrícolas que tiverem que fazer investimentos, existe toda uma conta lá só que ninguém quer pagar essa conta. A Prefeitura que pague, o serviço municipal que pague e etc., etc. E aí nós ficamos naquele universo o improviso, está lá a Companhia Alagoana de Águas, que é mal das pernas financeiramente, tem que ficar à mercê de lima bomba que a Chesf tem, que ainda foi de Itaparica, que dá lá de empréstimo para fazer aquela gambiarra. O nosso País não pode ficar vivendo de fazer gambiarras, as coisas precisam ter clareza.Precisam ter clareza. Aí nós ficamos dizendo aqui: mas a justiça não pode se envolver e judicializar a questão. Isso cria problemas para todo mundo, mas quem vai impedir que o pequeno serviço de captação de água que se sente prejudicado, se ele não encontra evidentemente solução aqui, ele vai procurar o caminho da Promotoria Pública. E é natural que o faça. Bom, no médio e longo prazos o que o Comitê está discutindo? É o seguinte, nós não podemos discutir só protocolos, acordos para as épocas desfavoráveis, nas épocas desfavoráveis as pessoas também querem usufruir de algumas reivindicações antigas, uma delas é a cheia artificial, porque as várzeas, as lagoas marginais, todas, principalmente no Baixo São Francisco foram absolutamente detonadas, fizeram os berçários de criação de peixe, da vida do rio e etc., tudo isso foi detonado. E os pescadores ainda têm essa esperança e é bom para o ecossistema e tal.Isso nunca foi levado a sério porque a resposta sempre foi aquele padrão: esse negócio de cheia artificial vai resolver um problema e criar outro porque na hora que nós fizermos a cheia artificial vai inundar as casas de muita gente, construir no perímetro de inundação, vai ter grita, vai ter e tal. Enfim, e por conta disso não se faz nada, nunca se pratica as cheias artificiais porque também os Municípios não cumprem com as suas obrigações com relação ao uso e ocupação do solo. Os planos diretores não refletem a realidade do planejamento, as municipalidades, como se sabe, não tomam nenhuma iniciativa para coibir coisíssima alguma e enfim, fica essa terra de ninguém e do ponto de vista de recuperação ambiental as coisas nunca vão. Então, o Comitê... Então, vamos estudar as cheias artificiais como fazer, mas não é abandonar a ideia. Depois a mudança do modelo energético. A melhor notícia que eu recebi aqui foi quando o Franklin falou que as eólicas ali de vez em quando estão gerando 20% e até mil novecentos e... Não sei se ele disse 18, 11.000. É uma excelente ideia, é exatamente o que nós estamos querendo. É preciso mudar.O setor, o sistema interligado nacional não pode depender nesse grau da Bacia do São Francisco, é loucura, não pode. Eu não estou dizendo que vai fazer isso hoje nem amanhã não. Eu também não sou um engenheiro planejador, capaz de, mas isso é quase que uma intuição natural, é evidente que não pode. Então, nós temos que trabalhar isso, quer dizer, o nosso semiárido é talvez é uma das maiores áreas de incidência solar, permanente e sistemática do planeta. E esse País não investe em energia solar. E depois diz que o Nordeste é viável, que nosso semiárido é inviável. Ao contrário, é uma das áreas de semiárido mais viável do mundo, poderia ser solução para muita coisa nesse País. E está aí uma seca que se estende, como o Doutor Nobre disse aqui, de 2012, 2013, são três anos já vai para o quarto, é uma tragédia humana, eu já falei isso aqui várias vezes. Vai contabilizar quantos milhões de cabeças de gado morreram nessa última sec. Quantas pequenas economias do sertanejo foram para o espaço e o sertanejo não quer essa condição e vida que nós temos, por exemplo, aqui em Brasília que é a maior do País. Nada disso, ele se contenta evidentemente com algo que apenas garanta sua dignidade, que ele não quer sair do sertão não, ele adora sua terra como qualquer um adora o seu habitat e a sua terra natal. O que eles querem é aquele mínimo de possibilidade e isso existe no semiárido. Agora nós não temos capacidade de armazenamento de alimentos, não nos preparamos para as grandes secas e etc.Agora, faz um comparativo com os Estados Unidos, vai ver lá qual é a capacidade que tem os Estados Unidos agora, claro, a maior potência militar do mundo, eu estou logo citandoo exemplo mais extremo. Evidente que estamos preparados para não sei quantos meses de guerra nuclear, ou disso, ou daquilo outro. Quer dizer, é alguma coisa do outro mundo fazer isso? Não. É possível fazer. E nós já deveríamos ter feito isso há muito tempo no nosso semiárido, que é viável, desde que haja estratégias. Falta uma coisa, pensar estrategicamente. Então, o objetivo do Comitê não é ficar só discutindo, assando e comendo não, nós queremos ir para esses sacrifícios aí que estão propondo, mas queremos ir para esses sacrifícios sabendo que ali no final túnel tem uma luz. Nós não queremos ser apenas convidados para homologar decisões que já foram adotadas. Não. Queremos participar de uma coisa que vai ter saída, se não tem não vamos participar. Uma das questões é esta, mudar o modelo, energia eólica, energia solar, energia de biomassa. Eu não coloco aqui a energia nuclear porque ela está em discussão no mundo inteiro depois de Fukushima, não sei se se o Brasil tem cacife para manter com toda a segurança esse projeto, mas pode ser discutido também. Não sou contra. Revisão das outorgas. Eu estou vendo aqui que no Paraíba do Sul estão avançando com restrições de outorga, quando se fala isso na Bacia de São Francisco é um buruçu, ninguém quer falar de realizar outorga. Não, não vamos falar. Mas vai ter que fazer. Eu não sei o que está acontecendo no Oeste da Bahia. Claramente, ali está em Santa Catarina do Aquífero Urucuia, o escoamento de base do São Francisco depende daquele aquífero, de junho a setembro não é água da chuva não.É o escoamento de base. Entretanto aquele aquífero está sendo submetido a um processo intensivo de exploração da água, cujas consequências nós não imaginamos que possam ser. Numa situação de estresse dessa, em uma bacia extremamente complicada como esta. E fala-se até que tem gente que quer que dê outorga pela Internet, imaginem onde nós estamos chegando. Então, que fazer essa revisão, não só aí, sei lá, Noroeste de Minas e etc., vai ser uma longa discussão com o setor agrícola, mas da mesma maneira que nós discutimos com o setor elétrico e aqui não têm vilões nessa história, não tem, não é uma questão de dizer que um é vilão. Não. São os maiores que nós temos que começar o impacto das águas pelos maiores. Porque tem que começar com o setor elétrico? Porque ele é concentrado. Porque dá para fazer essa discussão e dá... Agora, depois vamos ter que discutir com os demais. Inclusive, com a navegação porque o Banco Mundial, o Governo tem um projeto chamado Corredor Multimodal que é um projeto maravilhoso de hidrovias, que é 9 vezes mais barato do que o transporte rodoviário e tal, mas como fazer isso num contexto desse se você não tiver um grande acordo? Enfim, a proteção dos grandes aquíferos, todo mundo sabe, por exemplo, o Aquífero Bambuí que está associado ao Urucuia já foi detonado, você tem situações como a Bacia dos Rios Verde Jacaré na Bahia, que era um rio perene e já é rio intermitente. O famoso feijão de Irecê acabou, já não existe mais. Então, são situações que nós temos que começar a contabilizar nesse grande processo de saída dessa crise.O relançamento do programa de revitalização é fundamental porque nós teremos qualificar o que é revitalização. Revitalização para nós é recuperação hidro ambiental do ecossistema. Todo mundo está falando aqui em tirar o foco só da demanda e voltar para a oferta de água também, mas isso tem que se traduzir por questões concretas. Qual é o primeiro passo? Programa de revitalização. Estamos requerendo, eu acabei de falar com o Doutor Ney Maranhão aqui, que me deu boas notícias, que tem uma ideia de reformular o Comitê Gestor do programa da revitalização porque é fundamental. Não é só o Governo Federal não. São os investimentos dos Governos Estaduais, os investimentos da iniciava privada, dos Municípios, mas isso tudo que ter sinergia, transversalidade, nós precisamos saber onde está caminhando, onde não está, qual a melhor maneira de fazer, e outra coisa, programa de revitalização tem que ter metas, tem que ter uma metodologia. Porquê? Porque aí vocês sabem que as intervenções que vocês estão fazendo vão dar ou não resultado. E o Pacto das Águas. O Pacto das Águas esse é o mais complicado, nós chamamos de Pacto das Águas porque tem vários pactos das águas, o Pacto das Águas que nós estamos falando começa com uma revisão do nosso plano decenal, mas a partir daí é um pacto com cada Estado, porque cada Estado o seu projeto. Alagoas tem o Canal do sertão, Sergipe, de Xingó, a Bahia o Canal Sul, Pernambuco tem lá além dos canais da transposição, tem do Pajeú, o Piauí quer fazer uma transposição de Sobradinho, o Governo Federal pensa em usinas nos nucleares, tem exploração de gás de xisto, não sei quantas pequenas PCHs dos afluentes de Minas Gerais, do São Francisco que todo mundo demanda água, demanda água. Agora, é preciso de um freio de arrumação para dizer: “olha gente, tudo bem, todos os interesses são legítimos, mas nós temos que fazer aqui um pacto, um deve saber o que o outro está fazendo nesse sentido. Bom, finalmente eu vou... Esse é o ó programa do Comitê.Eu acho que o meu papel era esse, não vou entrar no mérito, cada coisa dessa é uma discussão e tal. Vou terminar pelo seguinte, como foi dito aqui, a Chesf está demandando uma redução de vazão agora, aliás, desde meados do ano passado que a Chesf vem demandando e aí leia-se também ONS, uma redução de vazão que já é, já foi de 1300 para 1100 e querem reduzir para 900. Eu declarei certa vez que você praticar 900 metros cúbicos por segundo na situação atual é quase uma declaração da guerra na Bacia. Não nos recusamos, mas não nos recusamos a debater isso dentro do Comitê. Aqui não vai a minha opinião, eu estou fazendo uma média do sentimento de um Comitê. Bom, a Chesf então requereu uma licença ao Ibama, começou pelo Ibama que a ANA sempre deixou claro que as coisas têm que começar pelo Ibama, licença especial do Ibama e depois a ANA examina o processo. Requereu agosto isso do Ibama, diminuir de 1100 para 900.O Ibama diz que não fazia isso se não houvesse um estudo de impacto ambiental,ato contínuo em setembro a Chesf vira-se para o Ibama e diz: “olha, não vai dar tempo, não tem como fazer esse estudo de impacto ambiental”. Aí seu realiza uma reunião para o qual nesse clube o Comitê não entra, e nessa reunião a Chesf substitui a sua proposta. Que tal em vez de nós fazermos uma redução para 900, vamos fazer uma redução para 1000. Agora, essa redução para 1000 nós fazemos da seguinte forma: vamos fazer testes, como se a bacia não já tenha sido testada e mais do que testada nesses dois anos. Aí vamos fazer testes, e os testes constituem-se de quê? De um sobrevoo de helicóptero, um sobrevoo de helicóptero vai substituir um estudo de impacto ambiental que já deveria ter sido feito há muito tempo? Quem faz estudo de impacto ambiental sabe, o que sustenta a metodologia do estudo de impacto ambiental é, sobretudo, as alternativas de viabilidade ambiental de qualquer empreendimento ou ação. Ou seja, inclusive contemplando a alternativa do não fazer. Então, se você vai fazer uma coisa desse tipo você tem que seguir a metodologia que está consagrada na lei. Vai fazer? Vai? Agora estuda as alternativas, A, B, C e, inclusive a alternativa de não fazer. E aí gente, voltamos para o ponto inicial, esse estudo de impacto ambiental da redução de vazões já deveria ter sido feito há muito tempo. Se não era pelo Ibama, o Ibama deveria ter exigido isso do setor elétrico e da Chesf, e no caso agora também da Cemig, fica um pouco fora disso, mas agora também entrou nesse clube dos impactos ambientais.Então, agora em agosto a Chesf diz que não tem tempo para fazer e chega agora em novembro e aí nós não vamos evidentemente fazer do jeito que deveria ter sido feito, vamos fazer uma meia sola, digamos assim, a meia sola é o quê? A meia sola é vamos fazer testescom 1000, se não tiver muito complicado aí nós voltamos para 1100. Eu não... Doutor Vicente, não dá para vender essa fantasia no Comitê, não vou fazer isso. O Comitê não vai participar disso nessas condições, não vai. Não vai. Eu preciso discutir. Daqui há pouco os testes vão dizer o quê? Os testes vão dizer... Os impactos, gente, já estão lá. Os impactos ambientais no Baixo São Francisco são catastróficos do ponto de vista da biodiversidade, das cidades, da pesca, de tudo. Quem quiser que vai lá, o Ibama deveria ter a obrigação de falar sobre isso. Então, eu vou estudar o quê? De 1100 para 1000. Quais são os impactos, os impactos são óbvios, vão ficar ainda piores, mais graves. Mas os impactos já... O que tinha que estudar já tinha que ter sido estudado há muito tempo. Então, em princípio é o seguinte, eu acho que se esse diálogo, tudo bem, vamos fazer sacrifício em função da situação crítica? Vamos. Agora, vamos fazer sacrifícios abrindo o cenário. Vamos discutir as coisas a curto, médio e longo prazo, vamos discutir e aí entra tudo aquilo ali. Entra tudo aquilo, outorga, entra mudança da matriz, entra uma negociação de longo prazo, uma regra e etc., nesse contexto nós sabemos. E para encerrar, nós já temos dito isso seguidas vezes ao setor elétrico, seguidas vezes, seguidas vezes, nós continuamos sem sentir da parte do setor elétrico aquele sentimento, como muita gente já disse aqui de que as coisas mudaram, não podemos continuar fazendo as coisas como faziam até o século passado. No século passado o clima ainda permitia que esses problemas ficassem, digamos assim, diluídos em grande vazões e etc., mas agora eles estão emergindo. E nós como Comitê, evidentemente, vamos ter que representar, por mais que nós façamos o papel aqui, digamos assim, de advogados do diabo, mas é o nosso papel, nós refletimos todos os interesses, os usos múltiplos e como tal temos que ser aqui muito francos e abertos para nós não criamos ilusões em um processo tão complexo como esse. Muito obrigado.</w:t>
      </w:r>
      <w:r>
        <w:rPr>
          <w:rFonts w:cs="Arial" w:ascii="Arial" w:hAnsi="Arial"/>
          <w:i/>
          <w:sz w:val="24"/>
          <w:szCs w:val="24"/>
        </w:rPr>
        <w:t>(Palma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 Executivo do CNRH) – </w:t>
      </w:r>
      <w:r>
        <w:rPr>
          <w:rFonts w:cs="Arial" w:ascii="Arial" w:hAnsi="Arial"/>
          <w:sz w:val="24"/>
          <w:szCs w:val="24"/>
        </w:rPr>
        <w:t>Obrigado, Enivaldo. Nós estamos um pouco adiantados na hora, mas como a participação da ANA em todas essas manifestações anteriores aqui foi destacada, e como muitos dos nossos debatedores tiveram que se retirar porque tinham horário de voo e tudo eu vou fazer uma variante aqui e eu vou pedir ao Doutor Vicente que faça um resumo das lições aprendidas em todos esses processos de discussão e em seguida eu vou abrir para manifestação de nossa plate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VICENTE ANDREU (Presidente da ANA) – </w:t>
      </w:r>
      <w:r>
        <w:rPr>
          <w:rFonts w:cs="Arial" w:ascii="Arial" w:hAnsi="Arial"/>
          <w:sz w:val="24"/>
          <w:szCs w:val="24"/>
        </w:rPr>
        <w:t>Boatarde aos persistentes. Agradeço a oportunidade e considero essa reunião uma reunião histórica, é uma pena, evidentemente, que nós não tenhamos mecanismos de depois aprofundar cada um dos pontos que foram levantados aqui. Eu queria cumprimentar todos as pessoas que estiverem aqui em intervenção nos painéis, eu acho que foram muito interessantes, com maior detalhe, ou mais com gravidade, mas também as exposições todas começando pelo do Carlos, acabando agora com o Doutor Enivaldo, são exposições importantes. O Ney me pediu há pouco para falar sobre esse aprendizado da crise e obviamente o aprendizado está sendo aprendido,nós não temos um processo completo de avaliação a respeito de uma complexidade que está se apresentando tão grande e sobre grande parte do território brasileiro. E os seus impactos sobre o sistema de recursos hídricos de uma maneira geral.Então, evidente que não me coloco aqui com essa condição de poder responder os aprendizados, mas o que nós temos percebido como gargalos no nosso sistema, em que pese uma relevância maior, muito, embora essa relevância ainda seja muito pequena diante do quadro político mais geral, nós temos falado sobre isso, só olhar os programas de Governo e as eleições recentesem que o tema da água acabou ocupando como agenda estratégica, mas eu penso que de uma maneira geral o sistema tem procurado dar resposta. Então, eu vou me concentrar aqui em alguns aspectos, são aspectos de possibilidades e perspectivas de melhoria sobre os quais nós temos refletido ou coletivamente em alguns fóruns na Diretoria da ANA, mas ainda um processo a ser concluído. E ao apontar essas limitações não se trata de fazer um balanço negativo, pelo contrário, o balanço é positivo. Muito embora nós percebamos esses limites e uma tentativa da superação desses limites. Muito rapidamente eu vou passar por cinco pontos e como eles foram muito bem explorados do ponto de vista dos diagnósticos apresentados e das recomendações, eu acredito que não seja nem necessário aprofundá-los demasiadamente, mas marcar esses pontos. Alguns deles estão colocados no ponto de vista da própria institucionalidade do sistema. E em minha opinião nós apresam refletir mais sobre a questão da dominialidade.O Clímaco colocou isso, e outros não o fizeram, mas é bastante perceptível de que a questão da dominialidade com a leitura tradicional que nós temos feito, bastante estanque sobre o domínio do que é do Estado, do que é da União, não dá uma resposta para a quantidade de problemas e de diversidade que nós temos em relação a essa questão. Você tem o Rio Paraíba do Sul um conflito mais ou menos clássico, vamos chamar assim, entre Estados com o papel de União em um outro patamar. Você tem o caso do Cantareira que é um problema bastante peculiar, porque em última instância, exceto pelo lado mineiro que, claro, por isso que é federal, mas não tem se apresentado como conflito para Minas Gerais, é um conflito de um único Estado, do seu território com outras orientações que vêm do Governo Federal. Se nós olharmos para a transposição do São Francisco, dos 4 Estados receptores você pode ter um acordo entre os Estados que contrariam uma posição da federação. Então, a diversidade é muito grande e há também um conjunto de alternativas em relação a essa questão, algumas mais profundas que possam recaracterizar esse tema no âmbito de da Constituição e outras que poderiam ser discutidas e aprofundadas no âmbito do Conselho, em minha opinião seria o melhor mecanismo que nós pudéssemos pautar a dominialidade e alternativas, e fixar uma Resolução do Conselho para os conflitos que tendem a se acentuar.Ninguém aqui imagina que esse é um processo que vai ser reduzido. Segundo aspecto também no ponto de vista da institucionalidade é uma melhor caracterização dos usos múltiplos, quando a lei define que em situação de escassez o uso prioritário é a dessedentação, o consumo humano é a dessedentação, em parte dar uma boa orientação, mas ela não dá toda a orientação porque também em uma situação de escassez também existem os usos múltiplos numa situação de escassez. E a avaliação a respeito do impacto local com o benefício geral, uma certa percepção do problema, da importância desses impactos, também precisa estar mais claros na legislação sobre o risco de ficar sobre os órgãos gestores estaduais, ou no caso da ANA, uma visão discricionária e, às vezes, até incompreendida de como é que nós temos que tomar decisões a esse respeito. Exemplo, quando você tem o lago de Ilha Solteira e oferece o lago para atividade de piscicultura, em seguida a operação do reservatório de Ilha Solteira fico determinado pelas condições da piscicultura. Isso tem lá o seu limite, é claro. Eu estive lá sexta-feira e os problemas apresentados pelos piscicultores é muito relevante, agora nós precisamos de uma situação mais clara. No caso da hidrovia no Tietê/Paraná, é muito mais ainda, e aí até um conflito porque a Antac, que sistematicamente nós acusa de acomodarmos as condições do setor elétrico, se recusa como concepção a ter outorga do uso hidroviário, não da atividade hidroviária, mas do uso hidroviário e com isso você chega em um momento onde você tem um uso outorgado, ou se não outorgado porque o setor elétrica também precisa passar por essa revisão que as outorgas e as concessões estão vencendo e precisam ser feitas essas outorgas, mas você tem entre um uso outorgado, consolidado e estabelecido e do outro lado um uso que não existe, legalmente não existe que é o caso da hidrovia Tietê/paraná. Olha que loucura que é.E eu conheço, o Ney conhece bem essa questão sobre a hidrovia. Então, o segundo aspecto e eu volto a dizer, cada um deles aqui também daria um tempo longo para nós desenvolvermos, e cada diagnóstico apresentado nós vamos reconhecendo esses problemas em relação a usos múltiplos da água, e uma melhor definição que não há, não há sobre como que você atua em situações de crise porque regular normalidade em situação normal não precisa para nada, funciona bem, quando está tudo funcionando bem não precisa regra nenhuma. Os problemas são exatamente quando você está caminhando para uma situação de crise, seja de máxima, seja de mínima e que a nossa formulação sobre os usos múltiplos também me parece frágil. A terceira é sobre o processo de regulação no Brasil. Eu acho que o Rodrigo além da paixão que ele tem por essas questões, e que ele apresentou aqui sobre o trabalho em particular que nós temos feito no semiárido no Nordeste, e no Nordeste é mais sensível e ao mesmo tempo o nosso papel é mais relevante porque nós conseguimos dialogar em um patamar melhor, pelo menos nesse últimos período, porque quando você vai para uma região como São Paulo ou Rio de Janeiro, ainda mais no ano como esse que nós atravessamos no momento político, na ausência de uma regulação mais definida, ele entra pesado nessa questão.No semiárido nós temos mais autoridade, tem lá o Ministério, cada um, o Rodrigo conhece todos os promotores estaduais e federais do semiárido, eles o conhecem, pelo menos, mas lá eu acho que o nosso papel é relevante. Então, o que eu queria destacar? Nós precisamos elevar o patamar de regulação no Brasil, mesmo a do Cantareira que é talvez a mais sofisticada, ela é insuficiente. Completamente insuficiente. E tem ficado claro até nessas questões relativasao setor elétrico, a conversa com Hermes aqui em 5 minutos na saída dele foi espetacular, o Hermes tem sido um parceiro muito importante nesse processo. Porque nós não vamos esperar que a mudança venha do setor elétrico, mas tradicionalmente o setor elétrico é muito refratário, o ONS não tem essa postura. E isso é muito bom, pelo que nós podemos dialogar a respeito dessas questões. Então, o que tem acontecido? Nós temos regulado pelo máximo e pelo mínimo, e no meio desses processos todos você não tem os elementos de alternância de variação de tal maneira que nós possamos tomar decisões antes que o processo esteja estabelecido e que você tenha que passar a gerenciar uma crise. Eu tenho utilizados uma termologia que vem da economia, mas nós temos que regular por banda os reservatórios.Está nessa banda aqui está assim, passou para outra e isso prévio porque na crise, na ausência dela vale o elemento político, pode ou não pode, as consequências, vai ter eleição, aqui no Brasil tem eleição de 2 em 2 anos. Então, todo ano tem consequência, ou sobre as eleições estaduais ou federais, ou você tem consequências sobre as eleições Municipais, sempre afeta. Então, nós precisamos aprimorar o processo de regulação no Brasil. Eu volto a dizer,há avanços, evidente que há avanços, estão postos, mas ele é ainda é insuficiente até para nós possamos como sistema contrapor em relação a outros planejamentos ou mesmo a essa ausência de regra e a discricionariedade do momento que muitas vezes acabaincompreendido. Quando nós temos condições de fazer essas regras previamente nós sabemos que na banda X é assim, passou para a banda Y é assado, passou para a banda Z é de outra maneira, eu penso isso que é muito mais fácil de ser entendido pela sociedade. Resolve o problema? Em minha opinião não resolveporque a flexibilidade que nós temos hoje ela é muito importante, a outra engessa, mas eu penso que até para que nós possamos no futuro pensar em nova flexibilidade, nós temos que passar por essa etapa de uma maior clareza, de como cada usuário tem a sua relação em função desses eventos que são eventos mais críticos. Eu acho que aí tem um espaço imenso que nós temos procurado trabalhar na Agência também ainda com um caminho imenso que pode ser aprimorado.O quarto elemento é o fortalecimento dos Comitês de Bacia Hidrográfica, se nós estamos tendo um avanço dos Comitês e estamos, não podemos negar, pelo menos de alguns que têm tido uma atuação mais presente, no caso do PCJ, do Ceivape do Comitê do São Francisco, mas também é muito fácil perceber os gargalos que os Comitês hoje apresentam. Seja pelo nível de organização interna, eu não vou nem falar dos instrumentos, eu não quero fazer aqui uma leitura clássica sobre os Comitês, os instrumentos, não é desse passo que eu estou querendo tratar, mas sim do Comitê diante de situação de crises. Os Comitês estão muito fracos para a tomada dessa decisão. Muito fracos. E se vocês me permitirem em uma visão construtiva, eu vou mencionar alguns deles. Por exemplo, no caso do PCJ, o Comitê do PCJ se recusou, pelo seu Presidente, a tratar do tema de crise em São Paulo por conta das questões de natureza político e por afinidade política, chegando a fazer uma reunião conosco, na cidade de Campinas, convocada junto, e quando chegar lá a reunião é desmarcada por telefone e a reunião deixa de ser feita como foi feito no Alto Tietê e tudo mais. Então, essa fragilidade do Comitê de tal maneira que ele possa superar os aspectos políticos ficou presente em um dos Comitês mais tradicionais do Brasil.No caso do Ceivap, o Ceivap está tendo uma postura bastante propositiva, interessante, mas muito reducionista, não percebendo o espaço da luta política o que próprio Comitê tem que ter, por exemplo, quando foram apresentadas aqui algumas das questões que podem resolver problemas do Ceivap, dez milhões de reais, o Ceivap fica olhando para dentro do sistema como resolver esses problemas no âmbito do sistema e não enxerga, por exemplo, eu uso isso, estive lá recentemente, na quinta-feira, dizendo a eles o seguinte: vocês não viram o Governador de São Paulo pegou um pacote de três bi que ele tinha dito que ia fazer com recursos próprios no Estado de São Paulo, eu conheço bem porque eu moro lá, e foi lá e apresentou para o Governo Federal, se é financiamento... Começou tudo como o orçamento geral. Aí os Governadores que atuam no Paraíba do Sul não colocam o Paraíba Sul com esse nível de prioridade porque talvez não sejam impactados. Então, a liderança do Rio de Janeiro em relação a essas questões precisa ser feita. E o Comitê precisa ser o elemento, em minha opinião, precisa ser o elemento da visão líquido do problema. Eu acho uma questão pequena, imaginando que o Comitê, os Comitês vão resolver esses problemas no âmbito dos próprios Comitês, nós não temos estrutura para isso, nem queremos ter estrutura para isso, não é para isso que o Comitê está feito, o Comitê não é uma unidade federativa, o Comitê não é um órgão de execução de obras, mas às vezes nós temos essa perspectiva. No caso do São Francisco, eu falo isso com profundo respeito que eu tenho pelo Enivaldo e pelo Comitê, o Enivaldo junto com a sua Diretoria colocou o Comitê do São Francisco na perspectiva que o Comitê realmente tem que é a de ser a principal referência do ponto de vista dos Comitês pela história que o Comitê tem, mas o Comitê é reativo. Não pode, não pode e não pode. No caso dos 1100 que em certa medida representou um grande acúmulo, vocês viram aqui, não vou nem falar de Três Marias, no caso de Sobradinho nós não conseguimos essa cooperação ativa do Comitê. Porquê? Porque o Comitê se coloca na condição de movimento, e o movimento não pode legitimar as ações do poder público. Eu entendo isso porque eu também vim do movimento, eu sou do movimento, mas o Comitê tem essa dificuldade, tanto tem que o setor elétrico chegou a apresentar um regra de funcionamento que nós insistimos para que fosse aprovada, o Comitê contratou um especialista para estudar essa regra para ver se aplicaria ou não em relação ao sistema de Sobradinho e o que acabou acontecendo é o que setor elétrico como a crise foi mais intensa do que o setor previa, o setor elétrico ficou à vontade porque a regra não tinha sido aprovada para desmontar a própria regra que eles tinham apresentado. Olha que loucura. Eles apresentaram uma regra, nós não aprovamos a regra e depois eles tiveram que desfazer a regra quando aquela regra poderia representar um certo nível de segurança para que algumas das conclusões que o Enivaldo também apresenta aqui de forma tão apaixonada e correta, pudessem no mínimo ter uma mediação mais forte por parte do sistema.Então, esse aprendizado, não estou fazendo nenhum questionamento, eu estou apresentando de maneira respeitosa por uma leitura. Nós precisamos tentar nos antecipar ao problema e fortalecer os Comitês de Bacia Hidrográfica na perspectiva de unidade, porque os Comitês de Bacia Hidrográfica, conversamos muito lá no Incob sobre isso, têm uma tendência a entender que as águas são do Comitê. E ter um sentimento em relação a essa situação como se Comitê fosse uma nova regionalidade e perdendo a referência nacional. Então, quando você vai discutir uma questão como uma transposição, como a casado Paraíba de Sul, o papel do Comitê é um papel reduzido, em minha opinião, diante do que caberia a um Comitê não como um movimento social, não como outros movimentos que se apresentam sobre aquilo, mas numa capacidade de formulação um pouco pequena. Então, eu penso que nós temos que trabalhar no fortalecimento dos Comitês de Bacia Hidrográfica e isso já assumimos esse compromisso publicamente, assim como fizemos com os órgãos gestores, mas vai ser um caminho muito desigual, nós sabemos disso, mas é um risco que vale a pena correr, mesmo nós sabendo que eventualmente essa interpretação sobre a realidade pode ser distinta entre as nossas diversas posições. Agora nós não teremos um sistema realmente consolidado, não vou nem usar também as questões tradicionais, de centralizado, participativo, mas um sistema forte se nós não conseguirmos dar uma identidade assemelhada, porque cada Comitê tem uma característica, mas o sistema precisa ter uma identidade mais comum a respeito do que é efetivamente o papel do Comitê.Você não pode ter o Comitê metido em obra e um outro Comitê que não quer saber de obra, um outro Comitê... Eu acho isso não é bom para o sistema porque a própria sociedade acaba não entendendo exatamente qual é o nosso papel. E quinto elemento que eu queria mencionar é o fortalecimento do sistema e o papel do Conselho Nacional. Eu acho que hoje nós demos um avanço significativo no papel do Conselho e sinto claramente pelas propostas e também faço isso de maneira muito respeitosa, e pela conversa que tivemos, que sempre há por parte do Conselho quando se depara, nós damos essa oportunidade de apresentar problemas desse nível de gravidade, existe por parte do Conselho às vezes uma vontade de interferir mais concretamente na solução de cada um desses problemas. É uma visão, eu respeito, mas o Comitê não tem, o Conselho não tem um papel executivo. E ele tampouco pode se meter, em minha opinião, a substituir, por exemplo, os órgãos reguladores, a própria visão dos usuários e tudo mais. Porém, o que nós acabamos percebendo é de que não há uma formulação por parte do Conselho Nacional de revisão desses grandes temas que nós temos apresentado aqui, não nós ANA, nós todos, sobre esses problemas. No Código Florestal nós não conseguimos tomar essa liderança, na crise nós não conseguimos tomar essa liderança no sentido de dizer o seguinte: quais são as regras, o que nós temos de instrumento que possibilitariam para que os órgãos gestores, os Comitês e os usuários pudessem fazer eles o gerenciamento da crise, mas de acordo com um contorno muito mais definido. A nossa vocação, é a minha também porque eu também venho dessa geração,é de nós colocarmos o Conselho eventualmente atuando diretamente sobre o problema. Não sei qual é o resultado concreto disso.E eu acho que talvez produza até mais conflito e coloque o sistema em condições antagônicas, o Conselho contra a ANA, a ANA contra o órgão gestor estadual, o órgão gestor estadual contra o Comitê de bacia e isso não é bom. Agora nós precisaríamos de uma estratégia para que o Conselho Nacional pudesse ou se antecipar, mas isso é muito difícil porque quem ia prever uma crise como essa e nessa dimensão, ou que a agenda política colocasse tão rapidamente a discussão sobre o Código Florestal e eu reconheço que é difícil, mas o Conselho deveria talvez tomar esse aprendizado, fazer uma revisão das suas normas e ir adiante. Eu vou dar mais um exemplo, o reuso em São Paulo, nós não temos uma Resolução a respeito do reuso para fins de abastecimento. Como é que se resolveu isso? Se resolveu pegando a água da estação de tratamento de esgoto e colocando de novo no manancial. E aí de novo no manancial não está dito nem se pode e nem se não pode, como pode e nem nada. Nós não conseguimos fazer isso no Conselho, quem tomou a iniciativa foi a Sabesp e a Sanada. Só para dar outro exemplo do que eu estou tentando me referenciar aqui como o fortalecimento do Conselho Nacional. Eu acho que se nós conseguirmos trabalhar nesse aspecto que eu mencionei aqui de passagem, a dominialidade, os usos múltiplos, o fortalecimento da regulação dos Comitês e do Conselho, temos uma agenda parcial porque obviamente outras contribuições são importantes de serem incorporadas, mas temos aí uma agenda parcial que talvez nos permita colocar a referência da agenda política do sistema, o Sistema Nacional de Recursos Hídricos em um patamar mais presente para a sociedade brasileira. Era isso. Muito obrigado.</w:t>
      </w:r>
      <w:r>
        <w:rPr>
          <w:rFonts w:cs="Arial" w:ascii="Arial" w:hAnsi="Arial"/>
          <w:i/>
          <w:sz w:val="24"/>
          <w:szCs w:val="24"/>
        </w:rPr>
        <w:t>(Palma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 Executivo do CNRH) – </w:t>
      </w:r>
      <w:r>
        <w:rPr>
          <w:rFonts w:cs="Arial" w:ascii="Arial" w:hAnsi="Arial"/>
          <w:sz w:val="24"/>
          <w:szCs w:val="24"/>
        </w:rPr>
        <w:t>Muito obrigado, Doutor Vicente. Inscrições?João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O SR. JOÃO CLÍMACO SOARES DE MENDONÇA FILHO (FONASC) – </w:t>
      </w:r>
      <w:r>
        <w:rPr>
          <w:rFonts w:cs="Arial" w:ascii="Arial" w:hAnsi="Arial"/>
          <w:sz w:val="24"/>
          <w:szCs w:val="24"/>
        </w:rPr>
        <w:t>Boatarde. Nós estamos num final de reunião, certamente nós não temos um quórum decisivo, pelo que eu estou vendo aqui, mas eu que cumprimentar a todos por ter dado um protagonismo ao Conselho em relação a essa questão, cumprimentar o Presidente do ANA que fez um resumo muito competente dessa problemática, que justifica que nós estarmos com uma certa... Alimentados pelo sonho de ver as coisas funcionando bem. Foi muito elucidativo. Eu não vou poder fazer considerações,mas sobre o que foi falado, porque foi muito bem colocado o problema. E a síntese que o presidente do ANA fez merece ser mais bem trabalhada, eu tinha falado antes que o Conselho, não sei qual é o encaminhamento que o nosso Presidente da Mesa nos trabalhos vai fazer, mas não poderíamos perder a oportunidade de o Conselho ser ator de um cenário, como foi colocado agora pelo Vicente. De modo que justifique o nosso papel, eu não estou entendendo mais essa tentativa de se colocar, de se cortar o barato a vida toda nesse Conselho. Nós temos a responsabilidade de fazer uma coisa. Eu vou dizer isso porque um tempo atrás, essa semana retrasada eu recebi uma informação do Ministério Público que estava entrando em ação judicial contra a ANA e o Governo porque os rios de Amazônia estavam todos sem outorga e tal, e outorga errada... Sem Comitês e plano.Eu lembro que eu fiz aqui umesforço imenso na época que nós até chamamos do plano meia sola, tive uns entreveios aqui com nossa equipe da ANA para pedir vista, e foi uma coisa, parecia um bicho de 7 cabeças e eu estava vendo já um pouco o processo do Ministério Público e vi que, quer dizer, que eu tinha razão. Nós estávamos corretos naquela posição em relação a uma qualidade de um plano que justificasse a ação do Estado na Região Amazônica. Eu acho que o Conselho naquele momento não foi feliz em ter aprovado aquela coisa daquele jeito e nem ter posto em execução o que fui aprovado pelo Conselho. Na mesma hora eu mandei um e-mail para a Doutora Sandra Akemi que é umapromotora que sempre tem um bom relacionamento com nossa organização, nós temos problema vamos lá, tem a 4ª Câmara e tal, de vez em quando ela nos chama para conversar. Eu digo: “Olha, vocês estão errados, estão equivocados. Doutora Sandra, em vez de vocês entrarem com uma ação contra a ANA,vocês deveriam ter entrado com ação contra o Conselho porque o Conselho que aprovou esse plano, que lamentavelmente eu não fui ouvido”. Na época que houve esse problema. Aí não sei, eu não recebi resposta da Doutora Sandra, mas ela tem um circuito lá com os colegas dela que estão promovendo essa ação. Eu estou falando isso porque eu acho que eu estou com a minha consciência tranquila, não porque tenho raiva de alguém ou fulano, ciclano, porque eu quis polarizar, está correto assim mesmo como foi na Resolução 100, o Conselho não pode mais ficar sujeito a esse tipo de situação. Quer dizer, por questões políticas ou interesses que não são discutidos de maneira mais transparente, termina nós recebendo de certa forma um papel secundário e sujeito até a ser responsabilizado judicialmente porque, em minha leitura era o Conselho que deveria, de certa forma nós enquanto Conselheiros sermos responsabilizados por sermos omissos ou não ter agido com a diligência que merecia aquele plano.E aí está lá, não sei quantas ações judiciais na Amazônia e um plano meia sola que nós aprovamos naquelaépoca. Isso já passou e nós estamos convivendo, não fiquei inimigo de ninguém, estou convivendo com todo mundo que fez essas bobagens, mas o problema continua. O problema continua. Então, para fechar a minha conversa eu vou dizer para vocês o seguinte, nós estamos no final de Governo,evidentemente que a Diretoria da ANA vai continuar por ser agência e tal, mas nós vamos ter algum outro Ministro, ou sei lá algum Ministro, porque não é possível que o PT depois de ter que disputar duas eleições com a questão da sustentabilidade sendo incorporada por uma candidata que quase que arrebenta com esse projeto político do PT e a questão da sustentabilidade não foi levada a sério no projeto estratégico de governança, não é possível que agora venha um Ministro que não tenha, porque parece que nós todos aqui entramos em uma valsa, estamos dançando uma valsa há 10 porque não mudou, as pessoas estão dançando a mesma... Dançando com todo mundo, não tem mais pares novos para dançar. Eu não consigo dançar com ninguém aqui porque está todo mundo... Eu cansei de mesmo cara. E aí vai vir um Ministro, ou Ministra, eu espero que seja uma Ministra mais afável e aí nós vamos conversar com esse Ministro porque está precisando de gente com poder, com discussão para dar uma remexida, essa remexida que o Enivaldo propõe, que o Vicente propõe. Apesar de ele ter sido um grande protagonista desse estrago também de plano e tal, dessas confusões todas que nós estamos vivendo. Então, eu estou querendo dizer para vocês o seguinte, eu vou procurar quem vai ser o Ministro para ver se tem alguém que tem... Para não ser um pouco grosseiro, indelicado, que tenham mais pulsação e dê uma remexida nisso porque senão não vai ter mais saída para nós, pelo menos da sociedade civil eu vou ter que... Espera aí gente, eu não vou ficar 10 anos da minha vida vendo que eu estou participando de uma festa onde eu danço com as mesmas pessoas, mas tem outra festa lá fora que estão dançando, que é o melhor caviar o melhor w</w:t>
      </w:r>
      <w:r>
        <w:rPr>
          <w:rStyle w:val="Emphasis"/>
          <w:rFonts w:cs="Arial" w:ascii="Arial" w:hAnsi="Arial"/>
          <w:bCs/>
          <w:iCs w:val="false"/>
          <w:sz w:val="24"/>
          <w:szCs w:val="24"/>
          <w:shd w:fill="FFFFFF" w:val="clear"/>
        </w:rPr>
        <w:t>hisky</w:t>
      </w:r>
      <w:r>
        <w:rPr>
          <w:rFonts w:cs="Arial" w:ascii="Arial" w:hAnsi="Arial"/>
          <w:sz w:val="24"/>
          <w:szCs w:val="24"/>
        </w:rPr>
        <w:t>, os melhores confortos e nós não participamos e decidirem tudo por nós. Então, está na hora de nós enquanto Conselho, Secretário, evitar que um dia em vez do Ministério Público fazer as coisas da cabeça dele ele siga o meu conselho e aí ele siga o meu conselho, porque eles erraram, eles não deveriam ter entrado com essa ação judicial contra a ANA. A Sandra Akemi ela sempre ouve, sempre recebe, esse ela não respondeu. E aí nós tomemos jeito, vamos fazer esse Conselho tomar a decisão séria e evitar problemas que nós estamos enfrentando no dia-a-dia.Eu estou tendo que sair, mas acreditando que com a presença do nosso Presidente, que eu acho que o senhor foi um malabarista, fechando o Governo, eu estou me despedindo desse Governo que está saindo, eu estou me despedindo porque ele está saindo, eu não sei se você está nessa turma que está saindo, mas você foi um grande malabarista, Ney, está de parabéns porque manteve o cisco funcionando, a banda tocando, nós dançamos e chegamos no dia de hoje, eu espero que no próximo ano algum maestro que seja mais forte e coloque uma mudança para acontecer de coisas que a Política de Recursos Hídricos realmente se efetive. Porque pelo que Enivaldo falou e todo mundo falou nós estamos em um momento de nos antecipar a problemas políticos graves, problemas sérios para a sociedade brasileira e eu não estou vendo a capacidade nossa hoje de resolvê-los, porque todos esses dilemas estou vivendo aqui há muitos anos e eles se aprofundam, mas ninguém consegue ter autoridade para resolver. Então, você foi um grande malabarista, deu um jeito de levar esse barco até agora, se você continuar eu peço que você tenha mais força e mais pulsação, para não dizer outras coisas, e nós consigamos ver se resolve o problema porque senão muita gente vai perder tempo e gastar nosso tempo, e todo mundo mantém seus empregos, mas o povo não está olhando isso muito não. Muito obrigado. Eu tenho que partir. Façam algum encaminhamento, tirem um GT, alguma coisa, esse Conselho não pode deixar isso para lá.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 Executivo do CNRH) – </w:t>
      </w:r>
      <w:r>
        <w:rPr>
          <w:rFonts w:cs="Arial" w:ascii="Arial" w:hAnsi="Arial"/>
          <w:sz w:val="24"/>
          <w:szCs w:val="24"/>
        </w:rPr>
        <w:t xml:space="preserve">Obrigado, João. Não sei se você elogiou ou se você fez uma crítica sarcástica à minha pessoa, mas de qualquer modo nós respeitamos democraticamente o direito de todos falarem. Nós chegamos ao fim então de mais um importante evento do CNRH, ao contrário do que alguns imaginam, o CNRH deve acompanhar a gestão dos recursos hídricos no País e efetivamente têm feito isso. Nós vimos quão complexa foi essa crise ao longo do dia de hoje, em especial a que assolou o Sudoeste do País. E a dificuldade que foi e tem sido a percepção desse quadro. Também vimos que no caso do Nordeste continuou uma crise iniciada há três anos e cujas perspectivas, embora nesse último de 2014 tenham se atenuado, não há uma sinalização e que a crise se encerrou. Viu-se quanto é difícil lidar com um evento extremo desse tipo, até mesmo quando estão envolvidos os Estados ricos da federação, com ricos em recursos hídricos, cortados por importantes rios, com quadros técnicos preparados e em número bem maior de técnicos nos seus órgãos de gestão. Crises como essas não têm sido privilégio do Brasil, elas já aconteceram em muitos outros países. Eu me recordo, assim, em um relance do Estados de Nova York quando o Governador era Nelson </w:t>
      </w:r>
      <w:r>
        <w:rPr>
          <w:rStyle w:val="Emphasis"/>
          <w:rFonts w:cs="Arial" w:ascii="Arial" w:hAnsi="Arial"/>
          <w:bCs/>
          <w:i w:val="false"/>
          <w:iCs w:val="false"/>
          <w:sz w:val="24"/>
          <w:szCs w:val="24"/>
          <w:shd w:fill="FFFFFF" w:val="clear"/>
        </w:rPr>
        <w:t>Rockefeller</w:t>
      </w:r>
      <w:r>
        <w:rPr>
          <w:rFonts w:cs="Arial" w:ascii="Arial" w:hAnsi="Arial"/>
          <w:sz w:val="24"/>
          <w:szCs w:val="24"/>
        </w:rPr>
        <w:t xml:space="preserve"> que mandou tropas da Guarda Nacional do Estado de Nova York impedirem o acesso à tomada d’água no Estado de Nova York no Rio Delower quando havia uma demanda e uma disputa, e uma escassez de água muito forte. Crises dessa natureza também chegam aos Supremos Tribunais. Nos Estados Unidos por causa do Aquífero Galala, no novo México com a Roma, Kansas e Texas se pegaram em uma disputa judicial na Suprema Corte decidido em favor do estado de Oklahoma. Sabemos que a Austrália quando nós olhamos o mapa de precipitação da Austrália ela é uma fímbria verde, o verde é precipitação, cercada por um grande centro extenso, largo, grande superfície, absolutamente marrom porque lá é um deserto. E que a Austrália tem enfrentado numerosas crises na gestão dos seus poucos rios expressivos. Vimos também que a Inglaterra passou por crises semelhantes na década de 70 e restringiu lavagem de carro, regras de jardim. Enfim, cada País passo por suas situações e aprende com elas. Passam por situações extremas e aprendem com elas e criam mecanismos de sobreviver de e não voltar a cair nela. Vimos também que essa crise não é uma crise de água apenas, ela tem no substrato dela o modelo econômico, como apontou Enivaldo, com um sistema de agronegócio, um sistema de exportação de produtos agrícolas, ou tem um modelo institucional por trás dele, como o Vicente apontou, temos uma série de situações que alimentam e retroalimentam a continuidade dessa crise, obstáculos que às vezes impedem soluções mais imediatas. Os diversos participantes desse seminário trouxeram diferentes visões e diferentes experiências. Mostraram a diversidade de fatores que devem ser considerados e mostraram acima de tudo que esse problema não é simples, não é de fácil solução, não se tira do bolso da algibeira fórmulas mágicas. Deixaram claro que muitas ações forem empreendidas com diferentes níveis de sucesso e eficácia ao longo deste ano. Mas também podemos ver a dificuldade de articular os diferentesinteresses, coordenar as ações próprias de comportamentos reativos. O professor Carlos Nobre resumiu a evolução dos fenômenos meteorológicos nos últimos anos e alertou para o que considerou um quadro preocupante, palavras dele, para 2015. Reclamou também que o setor de recursos hídricos não tem tomado as medidas adaptativas que se fazem necessárias para o enfrentamento das mudanças climáticas que se prevê que venham. E a Conselheira Patrícia mencionou que o foco era a mitigação, mas o Governo já há algum tempo mudou o foco para adaptação e nós mesmos nos Planos de Recursos Hídricos que a ANA fez já temos incluído uma previsão dos efeitos em mudanças climáticas nas vazões dos rios. O Plano da Margem Direita do Rio Amazonas que o nosso Conselheiro João Clímaco criticou aqui também tem previsões dos efeitos das vazões sobre as vazões que as mudanças climáticas podem causar nos rios da Amazônia. Temos hoje um quadro nacional em termos de população, seja em parte, seja pelo seu porte, seja pela sua distribuição no território e pelas migrações que é absolutamente novo. Temos uma economia que apresenta demando novas do que concerne a infraestruturas, o País vai mudando e nós temos que mudar com ele. Ecoaram com força aqui as palavras do Doutor Hermes Chipp sobre a adoção de um comportamento preventivo, adaptativo, integrado, que consulte os interesses de todos os usuários, que contemple o uso racional adequadamente traduzido em indicadores para os diferentes usos que estabeleçam um envoltório do que pode ser aceito e do que necessita de mudança. O representante da Agevap trouxe talvez um problema que está além da gestão de recursos hídricos também manifesta-se em muitos outros segmentos do pacto federativo. Com as responsabilidades atribuídas aos Municípios e a sua capacidade em cumpri-las seja no que se refere a recursosfísicos, humanos ou financeiros. Reclamou também do não aprendizado das crises de 2002/2003 naquela bacia. Concordo com ele que muitos Municípios não conseguirão prestar contas dos recursosque receberam, portanto, seja que lhe foram transferidos, seja por contratos de repasse, seja para por recursosextra orçamentários e não conseguiram prestar contas e temem que as infraestruturas que resultariam desses repasses também fiquem integralmente operacionais. Assim como tenho plena lembrança de que o ano de 2002 no paraíba do Sul foi um ano bastante difícil e quando falamos em perdas físicas em redes urbanas de distribuição eu recordo que a Alemanha, na Alemanha esse valor e 5% quando comparado com o as nossas metas de redução de perdas físicas, está muito longe disso. E que uma perda de 20% em 33 metros cúbicos por segundo, um número que está envolvido com a transposição do Cantareira, representa 6,6%, exatamente a média entre 5 e 8 metros cúbico por segundo. As conclusões cada um tire por si. E que dizer de um rio que corta uma cidade, que não é aproveitado por conta da sua poluição. A tarde apreciamos a situação do Nordeste, muito bem exposta pelo Joaquim, pelo representante da Chesf, Doutor Franklin e traduzida politicamente, se posso dizer assim, pelo Enivaldo, que percorreu todas as instâncias a que envolve a gestão dos recursos hídricos e as suas relações com aquíferos, com exportação de recursos hídricos, com transposição, enfim, com todo esse quadro complexo que nós encontramos na Bacia do Rio São Francisco. Também chamado Rio da Unidade Nacional. A importância do reuso seja de imediato, seja para o futuro, por reflexos normativos dos Estados foi enfatizada por todos os representantes que falaram aqui. Precisamos passar de uma ação reativa e a acomodada dos recursos hídricos para uma gestão obsessiva e responsável, assim como devemos estruturar nossas instituições para operar de forma integrada, sustentavelmente, segundo um padrão ambientalmente responsável, otimizando recursos e processos. Também é necessário olhar o território, suas potencialidades, fragilidades, a sua ocupação, a sua degradação para estancar os reflexos sobre os recursos hídricos. Os cuidados com o território certamente beneficiarão os recursos hídricos, como o Enivaldo também trouxe à discussão. Muitas foram empreendidas, muitas outras deixaram de ser feitas, mas o importante é que nós aprendemos muito nesse processo. Eu gostaria de mencionar alguns casos que vieram de passagem aqui à discussão hoje e caminhos que nós temos que diante de nós. A cidade de Itu desde 2002 passa por crises de abastecimento de água todos os períodos de estiagem e vimos Itu durante o ano de 2014 ser uma estrela dos jornais de televisão. A cunha salina do Guandu, o Plano de Recursos Hídricos do Guandu já prévia uma adutora para levar 5 metros cúbicos para aquelas siderúrgicas lá, e com isso prescindir de manter a cunha salina além dessas siderúrgicas que foram instaladas ali. As alternativas para o suprimento de São Paulo são discutidas desde 2004, 2002, e sempre focaram a Bacia do Ribeira, aumentar as vazões, a própria transposição do Paraíba do Sul já é apresentada desde 2004 quando a Sabesp fez o PNA 2025. A Lagoa da Sedae para a qual se pretende fazer um </w:t>
      </w:r>
      <w:r>
        <w:rPr>
          <w:rFonts w:cs="Arial" w:ascii="Arial" w:hAnsi="Arial"/>
          <w:i/>
          <w:sz w:val="24"/>
          <w:szCs w:val="24"/>
        </w:rPr>
        <w:t xml:space="preserve">bypass </w:t>
      </w:r>
      <w:r>
        <w:rPr>
          <w:rFonts w:cs="Arial" w:ascii="Arial" w:hAnsi="Arial"/>
          <w:sz w:val="24"/>
          <w:szCs w:val="24"/>
        </w:rPr>
        <w:t xml:space="preserve">para desviar aquelas águas poluídas do Rio Ipiranga, Poços e Queimados também está presente no Plano de Recursos Hídricos da Bacia do Guandu. Portanto, e as questões do assoreamento que foram mencionadas pelo Representante da Chesf, pelo Enivaldo, tem muito a ver com a degradação do território, com a necessidade da revitalização das bacias hidrográficas mediante proteção e controle de erosão. Portanto, muitas dessas ações já foram identificadas como necessárias e deixaram de ser feitas. As ações foram relegadas. Um enorme conjunto de problemas e proposta de solução figuram os Plano de Recursos Hídricos, foram relegados ao abandono. Por quê? Certamente ouvimos aqui hoje falar deles como proposições válidas que teriam ajudando bastante no enfrentamento dessa crise. Gestão de recursos hídricos é monitoramento, observação, previsão, decisão sobre incertezas, ou sobre risco, prevenção, negociação, concertação, construção de protocolos em todas as direções e sentidos da gestão pública e envolvendo múltiplas intervenções. No próximo ano de 2015 o PNRH entrará em processo de sua segunda revisão, e deverá levar em contacertamente os eventos de 2013 e 2014 na sua reestruturação. Certamenteganhará novos contornos e ênfases em função do que aprendemos e do que discutimos aqui hoje. O sistema certamente terá que mudar, nunca mais será o mesmo porque ele têm responder aos novos desafios que se colocam diante de nós que são fundamentalmente uma gestão de riscose não uma gestão de crises. O CNRH sem dúvida terá um papel muito importante na sua função deliberativa e na função normativa em razão do que vier a ser atendido como institucionalmente necessário. Termino aqui a minha avaliação convocando-os para uma nova reunião em março para que nós possamos voltar a discutir todaessa problemática há luz do que vier a acontecer entre dezembro e março, e a frente de nós um período de estiagem com novos desafios, com novas incertezas. As apresentações aqui feitos hoje estarão todas na semana que vem na Internet, disponibilizados para todos os senhores. E encerramos este ano, como disse o João Clímaco, encerramos um Governo, o País segue independente de qualquer um de nós. Agradeço a todos por terem estado presentes até o final dessa reunião. Desejo a todos em um Feliz Natal e um próspero ano-novo. Muito obrigado. Boatarde. </w:t>
      </w:r>
      <w:r>
        <w:rPr>
          <w:rFonts w:cs="Arial" w:ascii="Arial" w:hAnsi="Arial"/>
          <w:i/>
          <w:sz w:val="24"/>
          <w:szCs w:val="24"/>
        </w:rPr>
        <w:t>(Palmas!).</w:t>
      </w:r>
    </w:p>
    <w:sectPr>
      <w:type w:val="continuous"/>
      <w:pgSz w:w="11906" w:h="16838"/>
      <w:pgMar w:left="1701" w:right="1701" w:gutter="0" w:header="0" w:top="1417" w:footer="708" w:bottom="1417"/>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LineNumbering">
    <w:name w:val="Line Number"/>
    <w:basedOn w:val="Fontepargpadro"/>
    <w:rPr/>
  </w:style>
  <w:style w:type="character" w:styleId="CabealhoChar">
    <w:name w:val="Cabeçalho Char"/>
    <w:basedOn w:val="Fontepargpadro"/>
    <w:qFormat/>
    <w:rPr/>
  </w:style>
  <w:style w:type="character" w:styleId="RodapChar">
    <w:name w:val="Rodapé Char"/>
    <w:basedOn w:val="Fontepargpadro"/>
    <w:qFormat/>
    <w:rPr/>
  </w:style>
  <w:style w:type="character" w:styleId="Emphasis">
    <w:name w:val="Emphasis"/>
    <w:qFormat/>
    <w:rPr>
      <w:i/>
      <w:iCs/>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next w:val="Normal"/>
    <w:qFormat/>
    <w:pPr>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8:03:00Z</dcterms:created>
  <dc:creator>Jeane Ferreira</dc:creator>
  <dc:description/>
  <cp:keywords/>
  <dc:language>en-US</dc:language>
  <cp:lastModifiedBy>81549954091</cp:lastModifiedBy>
  <dcterms:modified xsi:type="dcterms:W3CDTF">2015-01-08T18:03:00Z</dcterms:modified>
  <cp:revision>2</cp:revision>
  <dc:subject/>
  <dc:title/>
</cp:coreProperties>
</file>